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WPG - add a TIF preview image to a postscript file and convert to 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G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cock@cfa.harvard.edu, rbabcock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done with partial funding from various NASA and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.  It is not subject 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cannot display a postscript graphics image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a printer.  But, WP does support graphics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postscript file and a low resolution TIFF preview i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produce this file format directly, but many canno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simple, so if you can create both images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.  PSWPG is a driving BAT file which uses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reate the TIFF image and combine it with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Extract files from the distribution ZIP file.  Put PSWP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WPG.EXE in a directory on your path. Install get,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plus if you don't have them already.  Edit the configu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pg.bat, filling in the paths to ghostscript, pbmplus and makewp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path for scratch files.  The scratch files may be lar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disk space is a possibility. Error checking is minim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errible happens if the disk fills up.  Make sure your SHE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llocates sufficient environment space for the SE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P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  makewpg  foo.ps  foo.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.ps is the input postscript file and foo.epf is the WP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lso has options for saving intermediate files for debugg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pecifying where to crop the PCX file, but these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Ghostscript to generate a PCX file from the postscrip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, it looks like Ghostscript can generate PBM file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didn't notice this until I had the current method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vert to Portable Bitmap (PB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im excess whitespace from the image (Ghostscript generat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vert to bilevel (black-and-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vert from PBM to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rge Postscript an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 alternate way of producing TIFF files which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steps 1-5 can presumably be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 not tell Word Perfect 5.1 to display and print the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.  If you do, it will print the postscript images up/down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(I don't know if this bug has been fixed in WP 6.0.)  I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P after WP 6.0 was released, and a tech support person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ile I was on the phone.  I later got a letter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work-around was "don't do that".  This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i-level.  Otherwise, some images preview as black-on-b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changing the display to B&amp;W fixes the preview an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rograms and the directory in which they may be found at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 oak.oakland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24.ZIP     /pub/msdos/bat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tch file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386.ZIP  /pub/msdos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INI.ZIP  /pub/msdos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hostscript, the package used to convert from postscript to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optional font files in the same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appropriate fonts, Ghostscript substitutes "Ugl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good enough for a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PL91D.ZIP  /pub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ckage which converts from PCX to TIF.  It requires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version 1.10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S extender used by PBMPLUS.  The package you can get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 older version of GO32, but I had some problems which w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updated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 directory is listed for GO32.EXE.  This is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 a good place to get it by itself; it is normally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big.  For example, at qdeck.com, in directory /pub/djgpp/v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GO32.EXE as part of djdev110.zip, but that file is 915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.EXE is only 56K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brief description, used by so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pg.c - source code for the program which combines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FF files.  I compiled it with Borland C 3.1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compilers would probably work.  Byte order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pg.exe - the program which combines the postscript and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pg.bat - driving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pg.doc -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