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TSERV - *THE* KILL FILE UTILITY FOR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the MS-DOS flavor of 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fore you read this.. I do promise to get a better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ackage for my little program together very soon.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ogram distributed as I promised, and in doing so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acrifices... Here they 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back I was reading my newly received email in Waffle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easure of (again) finding that 80% of my mail was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little twit who was at odds with my opinion in a su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versial to say the least. (don't ask!)  I started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ime I was wasting manually killing this guys larg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te mail and death threats and shortly ca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somehow eliminate this problem -- without giving the je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ion of causing me to waste ten minutes a day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arched high and low for some easy method of doing this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, immoral or just downright dirty and as most of you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 way to do it!  So, being a programmer, I wrote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arge batch of email which was addressed to this guy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wo thousand messages) and just as I was about to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at batch of garbage off it hit me! I'd spent almost an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rter pack of cigarettes writing the program that create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sending him -- why not use that same skill to PREVENT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from ever reaching my mailbox! So off I went again..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packs of cigarettes and a few cups of coffee later -- TWI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orn!  I posted a single USENET message to the newsgroup wher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the jerk and sent it off. Two hours later I polled m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a! EMAIL! LOTS OF IT! And when TWITSERV was invok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atch had downloaded I gloated severely as all of that jerk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into the bit bucket! TWITSERV WORKED! What was even nic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that a nice little automatic "bounce message" was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wit for each and every message that he had sen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as a bit (extremely) nasty and informed the twi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was being automatically returned to him and that no human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seen his mail. I have not received *one* message from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mailbox since that day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does not operate seamlessly with Waffle. You modify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batch files to invoke TWITSERV immediately after UUCIC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examine the incoming mail spool for users and (o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conform to a "killspec" that TWITSERV searches for i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each local users directory. Any Incoming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o conform to the killspec(s) is deleted and op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nd a message back to the "killee"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message (quoted) and a copy of a configurable mess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remote user of their "killed" status...  Local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know that they were sent mail from people that are in thei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 There is also a system-wide killfile that can filte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or site completely out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can also be killed by TWITSERV but there are some limita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(hard!!) to find a way to kill news in a way that woul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t personal killspecs -- but there *is none*  (unl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be root, the only user of a system, and [or]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system agrees on what to kill) so I was forced to se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-wide killfile when it comes to killing news.   Users wi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 Waffle can edit the newskill file, or the sysop can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pecs that are requested by users.  TWITSERV will then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newsgroups and delete *any* news articles that conform to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entries in the news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information TWITSERV requires will be read in from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STATIC is read to get the system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 info,  and USENET of course is examined to ge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s and any special /dir assignments that migh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oups. TWITSERV reads SYSTEMS to get information on w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incoming email pieces.  That part is 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eed to have your WAFFLE DOS environment variable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ITSERV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