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 A Q F I L E  --  a utility for Waffle BBS 1.65 (MS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thru a Waffle 1.65 newsspool directory (like news.answers)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ven FAQ ("frequently asked questions") files and archive them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BS download area for future reference by the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in a appropriate place (I use c:\waffle\faq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aqfile.cnf to reflect your local settings.  Specially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d the /batch filename, edit findfaq.bat to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ndfaq.bat to your path, edit /waffle/system/schedul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depending on your news.answers spool siz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it just after polls, three times daily).  Ready to f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re is the configuration file for the program (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file.cnf provided with the package).  As you will notic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identical with the Waffle dirs file (no acci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re is the standard Waffle newsspool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ly news.answers)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output of faqfile is the batch file which is run by the find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fter it is finished.  It will contain the appropriate "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packer commands to store the archives in your BBS'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ettable parameters in the configuration file [defaul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qfile if not given shown in bracket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ir</w:t>
        <w:tab/>
        <w:tab/>
        <w:t>What directory faqfile looks for the FAQ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railing slash required) [c:/news/news/answers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acker</w:t>
        <w:tab/>
        <w:tab/>
        <w:t>The program used to pack the found FAQ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BBS file area.  It is assumed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delete the files from the /temp are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hiving ("move" option on most arch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pkzip -m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astfaq</w:t>
        <w:tab/>
        <w:t>Where the file containing the last search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number is stored [c:/waffle/faqfile/last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emp</w:t>
        <w:tab/>
        <w:tab/>
        <w:t>The temporary directory where the foun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copied before they are packed,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ed (RAMdisk suggested) [c: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atch</w:t>
        <w:tab/>
        <w:tab/>
        <w:t>What the created batch file to do the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king will be called [c:/faqbatch.b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last</w:t>
        <w:tab/>
        <w:tab/>
        <w:t>If this option is set (to a nonzero value), fa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ignore the contents of the /lastfaq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through all of the /dir directo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st new ones since the last find (/lastfaq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ill updated with the latest find number)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run</w:t>
        <w:tab/>
        <w:tab/>
        <w:t>If this option is set, faqfind will always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nonzero exit status, causing the creat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ver to be run; useful for testing it's operation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llowing parameters specify what files we are looking for under 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y should be arch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ile</w:t>
        <w:tab/>
        <w:tab/>
        <w:t>The archive where the FAQ file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ing /archive and /name files are stored;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the first parameter to the /pac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rchive</w:t>
        <w:tab/>
        <w:t>The contents of the "Archive-Name:" header findf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looking for when scanning articles;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ching /name on the same line, but may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many times as necessary for each part of th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without repeating the /fil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ame</w:t>
        <w:tab/>
        <w:tab/>
        <w:t>The name to which the article will copi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temp directory and consequently will h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d in the created/updated archive; 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 parameter to the /pac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AQ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faq.bat batch file that accompanies this package is the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rmally use search for FAQ files from the schedule file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CALL FINDFAQ" instead of just "FINDFAQ" if you put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or following events might not run as batch files do not 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/batch file name, you will need to edit findfaq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aq is normally used without parameters, but it can take up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will be evaluated after reading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or example overriding the /nolast setting giv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has to be used instead of the usual equals sign '='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atch file parser syntax limitations, and the double quo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caped or the MicroS*t C c0 argument parser will strip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 parser will also understand single apostrophes as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method suffers from the usual command batch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is not really usable (for example, to use i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you need to double the percent signs).  Some character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mpossible in batch file arguments, like commas and equal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finite, that's why it is version 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method for searching more than one /dir for FAQs.  Need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ying alternate headers than "Archive-Name:", though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cto standard.  Hardwired use of "copy" isn't good form in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May not be configurable enough for all required settings. Bug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y Otto J. Makela (BBS V.32bis/HST +358 41 211 5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GNU General Public Licence: see file COPYING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to J. Makela &lt;otto@jyu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ppakatu 1 B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40100 Jyvaskyla, Fin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