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S PRINTER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was written in Assembly for Dos systems, uses little memor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required.  Simply copy "CP.EXE" into a directory 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example: "UTILS").  Click on "Start" (Windows 3.1, "Fil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".  Type (example): "C:\UTILS\CP" and press Enter or click "Ok"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had a long list in a text file (computer programs, vi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, source code, etc.) and wanted to print the list, but hated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so much paper since the lines are not that long?  With CP (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can print your list in compressed mode columns (2 to 4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haracters maximum per line total.)  Important note: The length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NOT exceed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PPING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's stripping feature can reduce long lines to a size suitab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.  Stripper allows you to remove a part/s of each line in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on't want printed, or go into a new file ("File Stripping"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Stripping" creates a new file leaving the original file un-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List of computer program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  Utility Dir   Text file/s automatic mod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1.ZIP   Utility Dir   Files valid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     Games Dir   Artificial intelligence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print just the file names and the directories, C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move the rest of the line (every line).  You can als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escriptions and remove the directories.  There is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 must make about the "Stripper", the stripping procedur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beginning of each line according to the forma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list contains a uniform starting colum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f you intend to strip using the character counting meth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9, a new feature was added with the option to use a patter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haracter counting.  With this new option, the colum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uniform.  Example: If "Dir" pattern was specified and "From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every line with "Dir" will be stripped to the end ("Dir"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it to the end of the line will be removed).  Al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" a file (creates a new file).  The new file will be a file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/s you want removed.  I should mention that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CRs and LFs) will be replaced with a space.  If you hav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format control characters (normally used for document prin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ile through CP in order to strip a part of each line,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se control characters to spaces.  CP can be used to convert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ee of all control characters except CRs and LFs by "stripp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setting a strip format ("No Stripp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N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lumns to print is adjustable from 2 to 4.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columns to set, based on the length of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your lines are 44 to 65 characters long, select 2 colum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is 1 to 32 characters long, select 4 columns.  If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s exceeds the maximum number of characters that can fit into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at line/s will be cut off.  As a rule, use 132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and subtract 1 (for space between columns.)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art of each line (stripping), that shortens the lines an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you are removing, you can increase the number of column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N COLUMN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adjusting the number of columns, other options includ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double print each line, lines per column are adjustable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repeatedly (new V1.9 feature), print each page with a key p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CP" and press Enter (you can enter a file na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a file (new V1.9 feature) within 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CP FILENAME.TXT" and press Enter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ILENAME.TXT"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 features include an upper case option so all letters printe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("File Stripping"), ar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just the number of lines per column to less than the default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, automatic adjustment is made for proper paging (print head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at the same position).  Tip: Lines adjustment is hand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, say 40 lines, and if the lines are short in length, set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side printing means that every other page starting with the firs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during the first pass.  You will be prompted to turn the pap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 a file in text mode using the file viewer.  This featu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hecking the stripping action on each line, before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"strip" a file (creates a new file) using a "strip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not designed to be totally "idiot proof". 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printer on at the flashing "TURN ON YOUR PRINTER" and "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" prompt, the program can "lock up" (depending on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get a "out of paper" notice.  If it "locks up"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(Ctrl, Alt and Del keys).  You will no longer be in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done, just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a test file, "CP-TEST.TXT" so you can try C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300 lines.  Each line is 30 characters long.  Set C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s.  This will allow you to determine if your printer, 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responds to CP's compress mode command for at least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Note: You can select manual control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