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AMS - TP/BP/TPW unit to supplement TurboVision/ObjectWindows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.  Copyright D.J. Murdoch (1992,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erd Stream Tricks" might be a good name for this u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miscellaneous collection of objects and procedur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heme of adding functionality to the streams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libraries TurboVision 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my testing has been in TP 6 and BP 7 real mode;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mos also appear to work in BP 7 protected mode, an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indows, but use it with care in those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t is *not* public domain code.  You ma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 if credit is granted to the author, but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nor may you claim copyright on it.  You may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and give them to people, but may not charge more than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media.  In particular,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 ROM costing more than $5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.J. Murdoch.  The Garbo and Simtel CD ROM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he code in this unit is code that's been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others, some of it under their copyright,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As far as I know, all code included 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free, provided you acknowledge the author.  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at the end for all the (known)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urth release of the STREAMS unit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bugs; I would really appreciate reports of an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 Please send either one to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rdoch@mast.queensu.ca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631,122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J Murdoch at 1:249/1.5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ream     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lter                Base type fo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       Encrypts as it writes; decrypt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           Compresses as it writes; expands as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extFilter          Provides text file interface t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ogFilter           Provides logging of text fil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itFilter           Allows bit-orien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upFilter           Duplicates output, checks for match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oncatFilter        Concatenates two strea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mitFilter         Limits I/O to a certain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oopFilter        Makes stream look like a tap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verseFilter       Reads and writes a stream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quential          Filter that doesn't allow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hksumFilter      Calculates 8 or 16 bit checksum for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16Filter       Calculates XMODEM 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ARCFilter      Calculates ARC 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RC32Filter       Calculates ZIP &amp; Zmodem styl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ulStream             Eats writes, returns constant 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Stream             Stream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Stream2            Workaround stream to avoid Borl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MSStream             Stream in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  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ufStream           (from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amedBufStream    Buffered file stream that know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empBufStream   Buffered file stream that erases itself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rkStream            Stream that grow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Stream      allocates a temporar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Name      returns a stream type name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InitStream   like OvrInitEMS, but buffers overlays on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called several times to buff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s on differen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tachStream detaches stream from over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isposeStreams detaches all streams from overlay system and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SizeNeeded   Calculates the size needed to load the rest of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LoadAll      immediately copies as many overlay segments to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Avail    returns the number of bytes of X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axAvail    returns size in bytes of the largest block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Avail    returns the number of bytes of EMS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axAvail    returns size in bytes of the largest block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MemAvail   returns the number of bytes of temp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MaxAvail   returns size in bytes of the largest bloc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Copy        Like TStream.CopyFrom, but use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ncern I've heard from people about using this unit: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. Won't 110K of source add a lot of code to my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need one little part of it?  The simple answer is no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very hard to write Streams so that cross-links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nimized.  If all you need are the XMS routines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P's "smart linker" will link into your .EXE.  Sam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ther objects and functions. One exception is the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Chapter 20).  Because it makes explicit references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streams, one call to it will necessarily pull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all 4 types.  That's only about 6K, though.  Stream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worse: it pulls in code for *every* stream typ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the files that should accompany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object to act as a fil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simple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which does LZW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TTex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provide the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logging of activity o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B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allow bit level I/O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Du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duplicate output, check for duplic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TConca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concatenate tw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TLim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limit I/O to a certain by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Loo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make a stream look like a tape loop: thing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when they reach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TReverseFilter and Reverse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ter to reverse the apparent byte order of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dure to reverse the byte order of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T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eneric filter that can'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Checksum/CRC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filters which calculate checksums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s the data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TNu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counts data written to i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 constant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TRAM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resides entire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TXM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eam which keeps its data in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xxx_MemAvail and xxx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show how much memory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TNamed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ffered file stream which knows it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TempBu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mporary buffered file stream, which deletes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dure to allocate a temporary stream, in RAM, 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, according to a specifi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TWork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mporary stream, which allocates new blocks of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s it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 OvrInitStream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 to allow overlays to be buffer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eam or combination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TEMSStre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 stream with fix for bug in TEMSStream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 Fast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copy from one stre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 Release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.pas   - main source file f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strea.asm  - source for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fine.inc  - a few conditional compil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strm.inc   - source for XM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asm     - source for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asm     - source for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arc.asm    - source for ARC-style 16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wstrea.obj  - assembled code for external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16.obj 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arc.obj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32.obj     -     "      "    "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pas   -  encryption program, using TEncryp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pas  -  file compressor, using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.pas   -  defines a Huffman encoding filter, using TBi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Comp.pas  -  file compressor using THuffman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emo.pas   -  simple demo of TLo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rdemo.pas   -  simple demo of multiple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1.pas     -  one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2.pas     -  a second overlai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emo.pas  -  simple demo of TText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Filter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ters" are programs which take a file as input and produ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s output.  TFilter is an adaptation of this idea t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has a base stream, which can be any kind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Filter is itself a stream, which means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it.  When you do, it just relays your reques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this is in the fact that you can make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Filter which massage the data on the way to and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override the Read and Write (and possibly other)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changes to the data flowing to or from *any*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No need for special coding for an TEMSStrea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OSStream, or whatever.  Your code can act on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hings to do are in the Streams unit: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ncryptFilter) and LZW compression (TLZWFil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ain use is to add other kinds of functional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 You can't use the formatting capabilities of ReadL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with standard streams, but if you use a TTextFil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Base holds the pointer to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StartOfs holds the offset in the base stream of off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ter.  This allows multiple filters to work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; one could work at offset 0, another at offset 1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osition the base to the desired starting off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sBas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alse, then the Base stream is assumed to be own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art of the program, so that when Done is calle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osed of. Normally OwnsBase is true, an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management of the Base stream will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ilter.Init sets Base to point to ABase^, and sets StartO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base stream.  Sets By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ase is not nil, then TFilter.Done calls Flush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sBase is true, disposes of the base stream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ream.Don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rue if status is stOK.  If it is, but the bas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tOK, then it assumes that someone has called a Re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, so it calls Reset for the base stream.  Borl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Reset virtual, and this kludge wouldn'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heck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he base stream for an error.  If Base^.stat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K, then it calls Error with Code=stBase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=Base^.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call the corresponding method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Offsets are translated using StartOfs.  Before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tatus is called to propagate any Reset to the ba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, CheckBase is called to propagate any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ncryp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simple encryption/decry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.  The encryption method is to XOR each by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(256) value; the starting RandSeed i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is used as a Randseed replacement value.  Randse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unmodified by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key:longint; 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AKey is used as the starting key for byte 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Anything read from ABase is decrypted using this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written to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encrypt/decrypt and update the value of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the new position in the stream. 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s the same algorithm for encryption as f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ryptFilter.Seek is fairly slow, because it updat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for every byte difference between the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position.  Moving backwards is slower, be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s written in Pascal, not assembler as is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LZW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does LZW compression as it writ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ion as it reads from the base stream.  The LZW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daptation of Wilbert van Leijen's implementation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LZW algorithm.  It's quite fast, though not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bert's version; it gets slowed down a lot by hav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e after every Read and Write operation.  You're be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large chunks to it to take advantage of Wi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code.  (Historical note:  Trying to rewrit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nspired me to write FULLDB, a program which allow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debugging of external .ASM files. -d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LZWFilter takes over 28700 bytes of memor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s extensive tables to record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mitation of the TLZWFilter is that it can only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r write mode, and Seek cannot be used in write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n't suit your application, you might want to fle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Huffman encoder (HUFFMAN.PAS), since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stOpenRead or stOpenWrite; the mod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expanded stream.  This is the size that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ter will see; if compression is working, it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igger than Base^.G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sition in the expand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 : P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tables used by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automatically allocat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Mode:TOpe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Tables from the heap, and opens the com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de of either stOpenRead or stOpenWrite.  If read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record of the uncompressed filesiz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to confirm that it is compressed by LZW, and t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s.  If writing, the signature is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es all data to the stream, and write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to the head of it before calling TFilter.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Pos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GetSiz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all override the basic filter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/decompress the data.  They check whethe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can be performed in the current mode, and c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de=stBadMode and Info=Mode if the op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is not supported at all in Write mode.  In Read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 for seeking forwards, and very slow for seeking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winds the file to the start and seeks forward from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in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 is not supported in either mode, and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 may only be called once; it changes Mode to 0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operat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Tex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filter which provides a Read/ReadLn/Write/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a stream through its Textfile field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variable.  Once the filter is 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 field acts exactly like a text file in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, but reads come from the stream, and writes go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tandard stream methods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ssignStream method to redirect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ext variable (e.g. System.Input or System.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e mechanism for reporting errors on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Turbo run-time I/O errors.  I've tri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errors onto corresponding file errors, bu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may be a littl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ummy text file used by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ReadLn/Write/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Ptr :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ints to the currently assigned text file; typic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extFile, but if you use the AssignStream metho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; A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base ABase.  The name A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name in the Text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TextFile variable to flush any remain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, and then disposes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ssignStream(var NewText:text; A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the current file attached to the stream, then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one.  You'll still need to open it for reading or writ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tandard Assig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es the TextPtr^ variable to the base stream, then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tandard filter functions. 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 with text access to the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Log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logging of activity on text file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s done very transparently.  Once the TText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, you call the Log method to start lo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ext file, and the UnLog method to stop. 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effect, any data read from or written to th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files may be logged to the same stre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g both Input and Output, and keep a recor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ession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so possible to log the same file to multip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reate the different TLogFilter objects, and call thei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with the same file as an argument.  If you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g, you must do it in the *reverse* order to the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Lo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^.unlog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orrect order to log and un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etail of the implementation may cause some trou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logged to the stream at the time it is written to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.  Since text files are buffered,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at which you write to the text file, and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ogged to the same stream may not have all data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rrect order.  If this is a problem for you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unit Flush() procedure to flush output from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ist : ^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inter to the first text file currently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s the filter with a LogList of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all text files by calling UnLog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nd disposes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Log(var F: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logging the text file F.  Continues until the UnLo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or the file is closed or Assign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nLog(var F:text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s logging the text file F.  Returns true if successful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.  Will fail if an Assign has been done to F, or 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or F has already been Unlogged, or another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logging F and hasn't been UnLog'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Bi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ter allows you to do bit-oriented I/O to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usual byte-oriented I/O.  A typical u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ression scheme:  if a word only takes the value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you can use a TBitFilter to be sure that it only tak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filter, you can mix standard byte-orien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, Write) with bit-oriented I/O (GetBit, GetBits, Read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Bit, PutBits, WriteBits).  There's a substanti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however, if the bytes you write to the stream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 with the actual bytes in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rbitrary choice was made:  the order of bits 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follows the 80x86 convention of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first, and considers the least significant bit (low b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efore the most significant bit (high bit)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Pos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stream relative to base file.  Negative valu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buffer is unchanged from the file, positive valu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needs to be updated.  Zero signals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to use to extract the next bit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ffer to hold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an efficiency hack.  A TBitFilter can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anywhere in a file; this means that it ha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byte before writing a new one.  If it's do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writes at the end of the file, this can be incredib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very one of those reads will fail.  The AtE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that the current position of the stream i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a read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AtEnd is maintained internally,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ry about it.  However, if you increase the length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other than by writes through the TBitFil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st* set AtEnd to false, so that the bit buff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.  Calling Flush on the TBitFilter is suffici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and would probably be a good idea before you fid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 : T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Bit is a 0 or a 1.  This function reads a single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s(count : byt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ads up to 32 bits, and return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nt value.  The first bit read ends up in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the result, and bits higher tha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Bits(var buf; c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ads up to 524288 bits (64K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nto the buffer.  Reads are faster when they sta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boundary.  Only the bytes that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will be modified, with the high bits of the last byt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cessary.  For example, if you read fewer than 9 b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variable, the high byte of the word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Bit(ABit : TB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ne bit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utBits(Abits : longint; coun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up to 32 bits to the stream.  Since ABits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you can write the value of an expression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 without storing it in an intermed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Bits(var buf; count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writes up to 524288 bits (64K byt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Writes are *much* faster if the starting bit 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Bit(bitpos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to a particular bit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BitPo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current stream position accurate to the neares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pyBits(var S:TBitFilter; Cou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opyFrom, but for bits:  copies Count bits fr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yteAlig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forward to the next byte boundary.  I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ream is only partially filled, it will be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standard byte-oriented functions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stream is not byte-aligned at the start or a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ill split each byte between two in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repareBuffer(ForRea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prepare the buffer for a read or 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Dup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ter which duplicates writes to two base streams,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read from the two base streams matches.  The mat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irtual method, so a descendant could impleme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2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second base stream.  I/O is don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ase^, then to Base2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ofs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Filter.StartOfs, but applies to Base2^: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corresponding to the filter's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ase, Abase2 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wo base streams and the start offs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filter, then disposes of both bases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isMatch(var buf1,buf2; count:word):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 mismatch between the two buffers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number of the mismatch (1 based), or 0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qual.  This default method checks for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Base into the buffer, then does a correspond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ase2 into a local buffer calling MisMatch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.  If one is found, calls the Error method to 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isMatch error, with the Info word equal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match in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a base error occurs, the two bas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d at the position following the data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thods applied to bot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status of the filter, and assures that both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if status is 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Bas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Filter.CheckBase, but operates on base2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ase2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Conca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other two-base filter.  Unlike TDupFilt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reating the two bases as overlapping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s Base2 as if it follows directly after the end of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ads and writes are directed to the appropria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2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ointer to the second base stream, whose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follow those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ofs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s to TFilter.StartOfs, but applies to Base2^: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corresponding to the filter's offse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position of the TConcat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ase stream to this position is kep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1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ize of the first base stream upon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sed in determining when to switch.  The first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hange in size; all writes to position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1Size will be directed to the seco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Base, Abase2 : 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wo base streams and the fields.  The initi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eam is set to the beginning of Bas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es the filter, then disposes of both bases if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Flush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Pos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iz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thods work directly on Base until its size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witch over to Base2.  Base will *never* grow from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re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eckStatus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status of the filter, and assures that both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if status is 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Bas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Filter.CheckBase, but operates on base2 a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ase2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LimitFilter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ter that applies upper and lower lim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hat may be accessed from the base stream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bugging, to detect out of range access;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 workspace, to limit their impact on the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situations where you want to und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Limit, HiLimi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ields define the limits for access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filter will alway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Limit &lt;= GetPos &lt;= Hi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move it outside these limits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Base:PStream; ALoLimit,AHiLimi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usual TFilter.Init, sets the limits, then does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oLimit if 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maller of HiLimit and TFilter.Ge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eck that the request won't move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limits, and raise an error if so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s passed on to the TFil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LoopFilter = object(TLimi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makes a stream look like a tape loop: 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 beyond the end, it loops back to the beginni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ed from a TLimitFilter and uses the Lo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mit as the ends of the part of the base stream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Siz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maller of the length between the limi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rom the lower limit to the end of 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ll act as though on an infinitely repeating stre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all requests back into the stream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ReverseFilter = object(TFilter) and Reverse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lets you read or write a stream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Read and Write act on the block of bytes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position.  The GetPos and Seek methods als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ersed byte order, i.e. counting byt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instead of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Block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a TReverseFilter, the question comes up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to read structure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written, or whether you actually want to revers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ithin each structure.  This field is used to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verseBlocks is true, then the byte order appear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.  If it's false, then when you do a read of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, the buffer gets the bytes in thei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init(ABase:PStream; AReverseBlocks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or calls the standard TFilter.Init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itializes the AReverseBlock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Pos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thods all act on the stream in the reverse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of Read and Write depends on the ReverseBlock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runc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ion is not supported, and a call to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stUnsuppor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verseBytes(var Buf; Coun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verses the byte order within the buffer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a TReverseFilter method, just a standar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Sequential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descendant of TFilter: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it signals stUnsupported if the See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  It's used as a base for the filters below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ek(pos: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 stUnsupported by calling Error if ever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hecksum/CRC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our filters, TChkSumFilter, TCRC16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RCARCFilter, and TCRC32Filter, which can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s and cyclic redundancy checks (CRCs) on the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ssing through the filter in either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CRC filters are based on code by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  Stephen Satchell, Chuck Forsberg, Mark G. Mendel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Byrne, J. R. Louvau and probably others. 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ed them together and translated them to T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*.ASM files include more comments about source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calculations are also available in the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UpdateChksum, UpdateCRC16, UpdateCRCARC, UpdateCRC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ource code for the call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kSum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kSumFilter calculates a 16 bit sum of all the byt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ten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16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same 16 bit CRC as used in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ARC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16 bit CRC used by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32Filter = object(T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ter calculates the 32 bit CRC used by PKZIP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hkSumFilter.Chksum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6 bit sum of all bytes passing through the filter.  If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checksum is required, get the low byte of Chksu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(Ch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16Filter.CRC16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-style 16 bit CRC of all byt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ARCFilter.CRCAR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-style 16 bit CRC of all bytes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RC32Filter.CRC32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and ZModem-style 32 bit CRC of all byte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ilter.  Note that the value should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e (i.e. use "not CRC32" rather than "CRC32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hkSumFilter.Init(ABase : PStream;AChks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RC16Filter.Init(ABase : PStream;ACRC16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TCRCARCFilter.Init(ABase : PStream;ACRCARC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 TCRC32Filter.Init(ABase : PStream;ACRC32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ructors all initialize the filter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r CRC to the given value.  Typically the first thr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a value of 0; PKZIP and ZModem start the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value of $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Write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filters override just these two methods.  Bot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or CRC if the Read/Write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Nul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eats your writes, and returns a cons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rom it.  (Suggested by Stefan Bo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see two uses for this stream.  Stefan suggested us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bytes:  if you're not sure how much space some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when written out, write it to a TNulStream,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to find out.  I use it differently in the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  there, it's used to initialize another stream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I just copy as many bytes as I need from a TNul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stream.  This is increa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nd writes.  It's also used as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which will be used to fill any 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valu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stream with value=A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RAM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resides entirely in RAM, either maintai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buffer, or using a predefined buffer.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inter for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the allocated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: P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the block of memory holding the strea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Me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whether the stream "owns" the buffer, and should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in the Don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itialize the stream to a block size of 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stream size and position ar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UseBuf(Abuffer : pointer; A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he stream using the given buffer; OwnMem is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memory will not be disposed when done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s 0 and size is A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, and if OwnMem is true,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XMSStream = object(T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am which keeps its data in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 used by the XMS memory manager for the stream'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loc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1K blocks of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Use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1K blocks of memory currently allocated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t least 1 byte more th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z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osition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MinSize,Max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s to allocate a block of XMS memory of at least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MaxSize is treated like the MaxSize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Stream.Init:  the Init will try to allocate a block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to MaxSize, but won't signal an error if it ge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If you definitely need a certain size, spec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se of the stream, and release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pos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etsize : 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ead(var buf; count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eek(pos: longi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truncat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basic stre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w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increase the stream's allocatio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Free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thod to decrease the stream's allocation by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heck if the allocated size falls bel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xms_MemAvail, xms_MaxAvail, ems_MemAvail, ems_Max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_MemAvail, disk_Max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re analogous to the MemAvail and 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in the System unit.  They report on available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memory, and disk space on the drive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nvVar directories.  As of release 1.4, they report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the standard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TNamedBufStream = object(T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descendant of TBufStream which knows it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PString  { PChar in TPW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name:FNameStr;mode:TOpenMode;abufsiz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file with the given name, and sav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TempBufStream = object(TNamedBuf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mporary buffered file stream, which deletes itself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llocated in one of the directories specified by TempEnv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bufsize:word;InitSize,Max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file with a unique name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the environment variable named in TempEnvVa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, and open it in read/write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will only be successful if the file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Size bytes.  The directory chosen will be th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MaxSize bytes available, or, if none has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 one with the larges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and 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Function TempStream(InitSize,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:TStreamRanking):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a pointer to a temporary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of 4, specified in the Preference array.  The firs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isted in the Preference array which can b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given sizes will be returned, or Nil if n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size to allocate to the stream.  This many nu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the stream, and then the posi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size to which the stream should be allowed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am will be allocated to a particular type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 least MaxSize bytes available at the time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Stream.  However, the space isn't reserved;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rantee that the space will still be available at the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grows to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: TStreamRa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of 4 entries specifying what sort of temporary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Supplied consta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peed = (RAMStream, EMSStream, X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  = (FileStream,EMSStream, XMSStream, RAM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SizeInMem = (EMSStream, XMSStream, RAM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Overlays =  (EMSStream, XMSStream, FileStream, No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WorkStream = object(T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tream that can grow as you write 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 it small at first, and then if it turns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more space, it'll allocate additional blocks. 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of this stream as compared to the other kinds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when it runs out of one kind of memory (RAM,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) it'll move continue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a descendant of TFilter, this type is more o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filter, because it manages its own base.  It start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ng one block of the size you specify (see the In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tails).  If it has a write error on that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es a new one, and uses a TConcatFilter to atta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 In effect, this creates a linked list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: TAllo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rocedural parameter pointing to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sed to allocate the next block.  Typically Tem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used for th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x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: TStreamRan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parameters which will be passed to Allocat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lock is needed.  If you don't use TempStream, your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terpret them however it l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Blockmax is also used by the TWorkStream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writes.  It splits up any write that might cros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max in the current block into two writes, on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.  This means that any stream like a TRamStream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known physical size limit will be completely f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e fails and a new block need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tart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ffset in the stream where the last block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can be expanded)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Init(Allocator:TAllocator;ABlockmin,ABlockMax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reference : TStreamRan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s to Init serve as initial values to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names, described above.  After those are set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first allocation using Allocate, and set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Write(var Buf; Count: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only TFilter method which TWorkStream overri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most writes through to the base stream, but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it allocates a new block, concatenates i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art of the stream using TConcatFilter, and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re.  The only writes which don't go directly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re those which would cross the ABlockMax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block; they're split up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Stream overla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cedures allow overlays to be buffered on any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streams.  Some overlays can be loaded into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kept on disk, and others can be put o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InitStream(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verlay segment code to S as new segments are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reloads from there.  You may call OvrInitStrea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, and different segments will be buffer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s, depending on the order in which they are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rst call, an exit handler is installed whic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DisposeStreams up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etachStream(BadS:P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sure that the overlay system makes no references to B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is before disposing of a stream which has be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InitStream, or you're very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vrDisposeStre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ches and disposes of all streams being used by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SizeNeeded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additional size required to load any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n't been loaded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rLoadAl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ll overlay segments to be copied into the stre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(true) then no more references to th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 This function calls OvrClearBuf, so that an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are already in the regular overlay buff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TEMSStream2 = object(TEMS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made a small mistake when they wrote TEMSStr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destructor can leave the global variable EMSCur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andle of a page that has been freed. 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stream happens to get the same handle, TEMSStre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er mapping it into the page frame, because it think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Stream2 overrides the Done destructor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or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EMSStream.done, then sets EMSCurhandle to $FFFF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urrent page i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procedure FastCopy(var src,dest: TStream; siz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behaves just like dest.copyfrom(src,siz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quite a bit faster on large copies, becaus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large buffer on the heap.  (Copyfrom uses a 512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tack.)  If the heap space isn't there, it fa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opy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Miscellaneous constants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dMod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n operation is not permit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treamFail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when a stream In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Error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signalled by a TFilter when the base stream has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stream's error number is put in the Inf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emError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nough memor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igError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with LZW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sedAll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S stream has used all of its allow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supported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unsupported in this stream.  TSequential signa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f See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ase2Error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n second base in a TDupFilter; Info gets the Base2^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isMatch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ases don't match on a read.  The Info fiel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mismatch in the current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: word = 20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size to use when creating a buffered file str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nvVar : String[12] = 'TEMP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of the environment variable to look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irectories when creating a TTempBufStream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on available space with disk_MaxAvail or disk_Mem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vironment variable doesn't exist, all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it as though it specifi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Mode = $3C00..$3D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idest possible range of open modes for a TDO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endant.  Values outside this range can cause very serious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since the high byte is used as the DOS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ZWTables = ^TLZWT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ZWTables = reco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ables are used internally to maintain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ZW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yte_Array = ^TByte_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yte_Array = array[0..6552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type used as a buffer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Type = (NoStream, RAMStream, EMSStream, XMSStream, File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s of streams that TempStream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eamRanking = array[1..NumTypes] of TStrea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ray giving the order from most preferred to least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tempora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ocator = function (InitSize, Max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erence : TStreamRanking) : P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like TempStream which allocates new stream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s used by TWorkStream to allocate new block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stream which is at least InitSize bytes, an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growing to MaxSize bytes, if condition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 array indicates the desired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Release history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First release, missing LZW.  Immediat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First correct release: TFilter, TEncryptFilter, TText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ogFilter, TRAMStream, TNamedBufStream, TTempBuf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Stream, overlay procedures (my ideas), TLZW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code by Wilbert van Leij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TNulStream, TXMSStream added (from Stefan Bo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itFilter added (suggestion of Rene Seg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ilter.Done calls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MStream.UseBuf and OwnMe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 TDupFilter, TSequential, TChksumFilter added (my id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RC16Filter, TCRCARCFilter, TCRC32Filter and 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(from code by Edwin T. Floyd, Stephen Satchell,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sberg, Mark G. Mendel, R. P. Byrne, J. R. Louv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others); TFilter.Flush added; HUFFMAN dem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- Recoded several of the TRAMStream methods in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speed; fixed numerous TTextFilter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extFilter.AssignStream and TextDemo.pas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MSStream.Seek bug.  Changed xms_Memavail and xms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port in bytes, and added ems_Memavail and ems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sed on code sent to me by Eyal Doron) and disk_Me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k_Maxavail. Changed TXMSStream.Ini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SStream.Init. Added TConcatFilter, TLimit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oopFilter, TReverseFilter and TWorkStream.  Added Own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TFilter.  Did some testing to assure tha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in BP 7 protected mode.  Thanks to Max Maschein, E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on, and others for bug fix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- The first public release of the 1.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- Fixed bugs:  Getmem returning nil, Reversebytes,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LZWStream, workaround for Borland's TEMSStream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of TTextFilter, added Fast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