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ND by Mark Adler  Pasadena, CA 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.ASM is a set of Turbo C subroutines written in assemb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of high quality at high speed for scientif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ND.H in any C program that will use the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ource file (RND.ASM) is duplic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wo different random number generato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by shuffling.  The two methods are linear cong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generation.  Both run at approximately the same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wo is to allow switching between them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simulation to the random number gene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eed(s)  - Set the seed to the 32 bit value 's'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;            the tables for the additive generator and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ts the method to linear congr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ed()      - Return the current linear congruential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cks()     - Return the current tick count (IBM PC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ndmize()   - Same as setseed(ticks()) and returns the see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ndpick(f)  - Select the random number generator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;             f=0 picks linear congruential, f=1 picks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rnd()      - Return a 32 bit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nd(n)       - Return a random number between 0 and n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             (n is a 16 bit integer greater than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nd()    - Return a random floating point number in [0.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uffle(a, n) - Shuffle the (16 bit) integer array 'a'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[], n;          entries.  (Unrelated to the shuffl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number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use is to call either rndmize() or setseed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and initialize the tables, then call rndpick(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ethod, and then any combination of lrnd()'s, rnd()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d()'s, and shuffle()'s.  rndpick() should not be us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ion to try to get a "more random" sequenc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be used throughout, but the method can be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the results compared to see if they have any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nd() routine assumes the presence of an 80X87, bu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should be easily customizable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are provided for all the memory models in the form RND_x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S, C, M, L, or H for small (or tiny), compact, medium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atch file, RND.BAT, is provided to assemble RND.AS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ASM 1.0) for each model and appends i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library.  This eliminates the need for project or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s that us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for instructions on assembling and ad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libraries.  A set of macros necessary for assembling RND.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y allow model independent assembler code to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d for particular models.  Look at RND.ASM for ex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  All the macro names start with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TCR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madler@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:   madler@hamle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