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being created to document changes in File Command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December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fficial release of FCII into Shareware - the version number wa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1.08 to 2.00 inorder not to cause any confusion over FCII's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mmando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December 1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critical error handler. On some machines, FCII would hang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e you the "Abort, Retry, or Fail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CII speeded the keyboard up by default on AT class machine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out temporarily until a keyboard setup procedure can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der the System Configuration screen, FCII displayed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drive letter; the drive did not necessarily exist though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II just displays the highest valid drive l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