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LINE (tm)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rdon J. Hit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Notch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tchen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2A 3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9) 893-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LINE V4.1   baseline.doc    Ma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Gordon J. Hitchman 1995-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ENU AND EDITING SCREENS 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s 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ode 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List Mode 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Keystrokes 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Key 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 / PgUp-PgDn Keys 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, Insert, Delete Keys 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, F1, F2, Ctrl Left/Right Cursor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ub-Menu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amp; LICENSING 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 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written for the  registered version of BASE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hareware users  will notice a few  differences 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ferences and  discussion of several program featur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is  NOT a public domain program.  A 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ASELINE  is  provided  for  passing  on  to  your 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SH41.EXE and BASESH41.TXT). A single user licens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SELINE is purchased  for personal use only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  See  the last  page of this manual  o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.LIC 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 is a fast and convenient tool for producing  base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lineups.  After entering the team roster once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eason,  BASELINE allows you to easily create a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lineup  on the screen using a minimum of keystrok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enerate both batting and fielding lineups, and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at the game.  Previous game lineups can be re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edited to produce a current game lineup. Absent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utomatically removed and replaced in the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 was  originally designed for a recreational  base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 that  promotes  fair play rules requiring  each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assigned a minimum of two innings in the infiel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ixth inning of a seven inning game. Now BASE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any baseball, softball or T-ball team and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handle different fielding arrangements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ning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es  can easily  and  quickly generate  game lineup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ing the positioning of their players and meeting the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quirements of the league. The program displays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 of innings each player is assigned to the in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eld,  and  bench positions.  The user can fl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ing and summary screens to produce a suitable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BASELINE  runs under DOS versions 2.0  or gre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operate on  CGA,  EGA,  VGA, and 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LINE executable, configuration, and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undled in the self-extracting file BASEV41.EXE. 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o a directory of your choice on your hard drive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 directory,  and  type  BASEV41  to  execute the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  The following files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UNBLINE.BAT     The batch file used to run BASE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ASELINE.CFG     The default/temporary config.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ASELINE.DOC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ASELINE.EXE     The BASELIN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ASELINE.TXT     The startup read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BASELINE.LIC     Th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ASELINE.ORD     The registration /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in BASELINE.LIC 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Before running BASELINE check that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device driver statemen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 can  be  executed using the batch file  RUNBLINE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or list  RUNBLINE.BAT to see the  command  line 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BASELINE   &lt;game configuration file name&gt;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is BASELINE.CFG.  Once you  have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 team  and  game configuration,  you can  save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.CFG  (by default)  or use any filename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atting and fielding lineups are also saved in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,  so reloading a  previous  lineup is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command  line  syntax  above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 AND EDI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the  batch  file  RUNBLINE.BAT  or  typing  BAS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.CFG at the command prompt brings up the BASELIN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 main menu options are listed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low  the solid line.  Choose an option by typ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character from any of the word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SELINE screen is structured as follows.  The top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space for your team name on the left alo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menu  title  shown in the middle and  the 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 shown on the right.  The bottom line is 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messages and special instructions.  Immediately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wo line region where the menu options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pital letter matching one found in any of the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menu option list switches the display to an input/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uses two types of edit fields.  One is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, and the other is Edit List mode.  To move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elds use the arrow and PgUp/Pg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 selective keyboard input is allowed  fo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information. The menu option space is used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control keys such as insert, delete, arro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List mode, input is selected from a list of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menu option space. In the case of alphabetic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rst letter of a choice to select it. 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lists  type the actual number if it is a  singl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git  numeric choices are selected by repeat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first character  in  the  number.  Alternatively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and numeric lists  can be cycled  forward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  Forward and reverse cycling  is possible with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/F2  or  CTRL Left/Right Arrow  key 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Keystrokes    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is used to cancel any changes you have mad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edit  screen.  Pressing &lt;ESC&gt; restores all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the fields in an input/edit screen and sends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menu screen.  Pressing  &lt;ESC&gt; or  &lt;E&gt;x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ub-menu brings up the main menu but any chang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e sub-menu  will  already have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10 key saves any data you have just entered 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diting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 / PgUp-PgD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mode the right and left cursor keys are used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while the up and down cursor keys, and page-up/page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re used to move among the different input fields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st mode these keys allow horizontal and vertical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d among the group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, End, Insert, Dele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ome,  End,  Insert  and Delete keys allow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specific fields in  Edit mode.  Home moves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ning of the field,  End moves the curso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,  Ctrl End deletes everything to the 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 and Insert and Delete operat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, F1, F2, Ctrl Left/Righ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List mode  the spacebar allows forward cycl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hoices, while both forward and reverse cyc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ith the F1/F2 or CTRL Left/Righ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scribes each of the BASELINE menu  op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various input/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menu options include the  &lt;C&gt;onfigure sub-menu,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);  the three  lineup  producing  input/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 &lt;A&gt;bsent players,  &lt;B&gt;atting  order,  and  &lt;F&gt;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; two fielding position summary screens, &lt;I&gt;nning tot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on &lt;S&gt;ummary; and  &lt;P&gt;rint,  &lt;W&gt;rite, and  &lt;Q&gt;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A&gt;bsent  players screen operates in the  Edit  Li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layer  on  your  team  roster  can be  toggled  as  &lt;N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not  absent,  or  available  to  play,  or  &lt;Y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bsent,  or not  available to play.  Use the 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 to move to  individual  players,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page up and page down,  and the space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&lt;No&gt; and &lt;Yes&gt;.  Press &lt;F10&gt; to sav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sent player list  or  &lt;Esc&gt;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list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&gt;atting and &lt;F&gt;ielding  lineup screens can be oper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or VISIBLE modes. This mode is set in the &lt;C&gt;onfigur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sing the  &lt;W&gt;orksheet  format option.  In  BLANK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ing or fielding positions are initially blank,  s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a lineup from scratch.  In the  VISIBLE mode all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ositions are displayed  and can be  edited to 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up. Note that in either mode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player names to appear in a given inning. In th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player names in the list at the bottom of the scre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 if they are still available for positioning 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ing by inn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B&gt;atting order screen operates in the Edit List mod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on in the batting order  use the  spacebar,  o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name,  to select a player.  Note that the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current location  is relocated to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 from which the selected  player came  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VIS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&gt;ielding lineup screen also operates in the Edit Li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move from position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inning,  and the left and right  arrow keys 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ning to inning.  Use spacebar, or the  first let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cycle among  the list of players.   F1 and F2, or 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 keys,  can also be used to cycle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s. In VISIBLE mode a complete game lineup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ith the player at the  current  cursor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 in all innings  for convenient checking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F10&gt; the program saves the lineup and transfer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  Here,  options exist to  display  a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ummary  giving  the position assigned each player by i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&lt;I&gt;nning totals, giving the number of innings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to the infield, outfield and bench.   Bo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prompt for a &lt;(Y/n)&gt; response.  The capitalized 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stroke  will conveniently  flip  back to the  &lt;F&gt;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further editing, whereas typing &lt;n&gt; or &lt;Esc&gt;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l to the main menu.  Note that typing  &lt;Esc&gt; her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 &lt;F&gt;ielding lineup changes as the &lt;F10&gt; typ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mmary screen automatically updates the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P&gt;rint  option  sends the current  batting  and  f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s to your printer on a single page for convenient us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The &lt;O&gt;utput format is set in the Configure sub-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output formats  (by POSITION,  by PLAYER,  or BOTH)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Only the currently loaded game can be prin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rompts you to enter an appropriate header lin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printed lineups, for example the teams playing,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 and game location.  If you want to print a previou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,  go to the &lt;C&gt;onfigure sub-menu and choo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oad existing game. The &lt;P&gt;rint option also sav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   and    configuration  information   to   the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BASELINE.CFG.  Therefore, the nex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RUNBLINE.BAT  the  latest game  will  be  conven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To create a sequence of GAME?.CFG and GAME?.T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&lt;W&gt;rite option as described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W&gt;rite option is used to create both a g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 a  lineup output file on your hard  disk.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 are stored in files with the naming 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?.CFG.  The lineup outputs are stored in ASCII file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?.TXT and have the same layout as the output prin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option.  These files can be printed at your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ransported by diskette to another computer.  Both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lineup output files are named in sequence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1.CFG, GAME2.CFG... etc.  and  GAME1.TXT, GAME2.TXT...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They are stored in the directory in whi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the BASELINE software.  The naming sequ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llows you to keep track of a season of game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separate regular season from tournament play then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 you  use  a  DOS  command  such  as  RENAME  GAME*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*._FG before creating your tournament game line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 always checks the current directory for the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?.CFG files beginning at GAME1.CFG and writes the nex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quence  after the first GAME?.CFG that is  missing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ASELINE keys on the .CFG files, not the .TXT file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 for  the last file in the sequence.  This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was  made  because  a game configuration  fil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ed  to  create a  .TXT  file while  the  revers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n  any  case you can always protect  existing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and output files from BASELINE by renaming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e  names other than GAME?.CFG and GAME?.TXT.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rite option also saves the current game configu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onfiguration file BASELINE.CFG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time you run the batch file RUNBLINE.BAT the latest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ll be automatically loaded. If you want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rlier game configuration you must either edit RUNBLIN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configuration filename to GAME?.CFG, where the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number of the specific game you wish to load, or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GAME?.CFG at the DOS command prompt. Anoth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 &lt;L&gt;oad existing game feature in the &lt;C&gt;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Q&gt;uit option is used to quit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C&gt;onfigure  sub-menu includes the  &lt;G&gt;ame setup,  &lt;L&gt;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game,  &lt;R&gt;oster entry,  &lt;W&gt;orksheet format,  &lt;O&gt;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 &lt;P&gt;rinter port,  &lt;C&gt;olors, and  &lt;E&gt;x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G&gt;ame setup screen uses both the  Edit mode  and Edi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Edit mode is used  to input a  team  name  (top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,  and both  long and abbreviated  infield  and  out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 (right side of screen).  The Edit List mode 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ur remaining  input fields  located on the 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creen.  These include:  the number  of  inning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game;  the number of  players  on the  team  ro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infield positions;  and the  number  of  out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  The number of infield and outfield positio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tched with  appropriate  fielding position names  a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is &lt;G&gt;ame set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L&gt;oad  existing game option allows previously saved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 to be loaded for printing  or 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new game lineup.  Enter an  existing  file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irectory specification  if the file is i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with  directory specification  if it is no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exists,  BASELINE  will open it  and  check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as the correct format.  If the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rrect,  the program will stop  with error 6511.  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ake sure  you are trying to  load a  valid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Loading a previous game  configuration  will not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at file.  Instead BASELINE save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oaded game configuration, and any editing chang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in the default configuration file BASELIN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T&gt;eam roster screen operates in the Edit mode. 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input are:  full player name;  an  abbreviated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up to four characters in length;  and  a  player  or shi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number of rows (players)  of  input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ame  setup  option using the number of players  input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breviated names  allow a complete nine inning ga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&lt;F&gt;ielding line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&gt;orksheet format screen  operates in the  Edit Li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ither  &lt;BLANK&gt;  or  &lt;VISIBLE&gt;  for both the ba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ing worksheets. The &lt;BLANK&gt; option lets you begin a lin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n worksheet,  whereas the  &lt;VISIBLE&gt; op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saved lineup  ready  for editing 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O&gt;utput format screen  operates in the  Edit  List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of &lt;POSITION&gt;, &lt;PLAYER&gt;, or &lt;BOTH&gt; to se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.  The &lt;POSITION&gt; choice gives the fielding lin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layer position on the left hand column whereas the &lt;PLAY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has the player name down the left hand column.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OTH&gt; gives  &lt;Print&gt; and &lt;Write&gt; output in both &lt;POSITIO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LAYER&gt;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P&gt;rinter  port  screen operates in the  Edit  List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of &lt;LPT1&gt;, &lt;LPT2&gt;, or &lt;LPT3&gt; depending on which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C&gt;olors option uses the Edit mode to allow 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colors of the BASELIN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E&gt;xit option returns the user to the main menu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accomplishes the same thing.  In either case al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been automatically saved unless &lt;ESC&gt; wa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changes  from  within  an  individual  option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nfigur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py the shareware version of  BASE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,  but do not alter  any of the files.  I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ass on the self-extracting file  BASESH41.EXE 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ile BASESH41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 your friends  decide to register/order a singl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 version  of  BASELINE,  then  you  will  recei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latest version of BASE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upport for any problems you encou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dditional features not available with shareware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otification of release and price discount on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 BASELINE.ORD  for further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for Non-exclusive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grants a non-exclusive license to the user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oftware program called BASELINE (tm) for a f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in the file BASELINE.ORD.  This license is for perpet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clusive  use  of the current or a previous  ver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has the right to copy the BASELINE program onto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 disks for thei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single  user licensee you shall not rent,  lease,  s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 decompile, disassemble, or otherwise reverse  engi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Any such unauthorized use will result i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to  the  software  and  all  related  material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reserves the exclusive right to sell BASELINE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a licensee the right to: upload the SHAREWARE ver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ctronic bulletin board;  demonstrate the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others;  and copy the program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 freely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BASESH41.EXE and BASESH41.TXT files are unalte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 single user licensed version of the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no  attempt  is  made  to  sell  either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or  a  licensed version  of the program, 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t from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disclaims  all warranties, 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performance of this  program.  The 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any lost profits, lost savings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irect,  indirect, incidental or 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result from the use of this program.  Your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stablishes your agreement to this disclaimer 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makes no warranties with respect to  the 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other  than  the  original  diskette.   Any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directly by the author is warranted to be  fre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fects for a period of ninety days from the  d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Upon receiving notification of a  defect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rranty  period,  the author will replace  the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This limited warranty is restricted to re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ettes only. The author agrees to attempt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program errors found by the user that prevent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unctioning as described in the suppl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free of charge from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on J. Hitch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Notchwood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chener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A 3L5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ing  (519) 893-1377 (after 6pm ES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