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 I F S A V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-functions to save an image using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26/9-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joelsengt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-04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ne: +47 2 230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SAVE reference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IFSAVE functions (hereafter called GIFSAVE) make it pos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GIF-images from your own graphic-producing C-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raphics Interchange Format(c) is the Copyright property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Serve Incorporated. GIF(tm) is a Service Mark property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Serve Incorpo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ccording to CompuServe Inc, the above note must be includ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f programs using GIF-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FSAVE creates simple GIF-files following the GIF87a stand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laced images can not be created, and there should only be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p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FSAVE is hereby dedicated to the Public Domain. Feel fr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ource code as you wish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SAVE reference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ING GIF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SAVE consists of four functions, all decleared in GIFSAVE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F_Create() creates new GIF-files. It takes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ying the filename, screen size, number of colors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or resol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F_SetColor() sets up the red, green and blue col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onents. It should be called once for each possi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F_CompressImage() performs the compression of the image.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pts parameters describing the position and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age on screen, and a user defined callback function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upposed to fetch th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F_Close() terminates and closes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nctions should be called in the listed order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file. One file must be closed before a new one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se functions, you must create a callback functio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o what is needed to get the pixel values for each poin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RT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FSAVE is written using streams only, and all word (16 bi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s are split into byte outputs to force the byte swap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in GIF-files. This should make the functions ra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output is done through the functions Create(), Write(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Byte(), WriteWord() and Close(). If you want to re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FSAVE to use other file I/O than streams, you need only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SAVE reference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F_Creat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 Creates a new GIF-file, and stores info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  int GIF_Create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numcolors, int color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rks  Creates a new (or overwrites an existing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IF-file with the given filename.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GIF-extension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width- and height- parameters specifi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colors is the number of color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lorres is number of bits used to encod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mary color (red, green or blue). In GIF-fil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lors are built by combining given amount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ach primary color. On VGA-cards, each col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uilt by combining red, green and blue valu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range [0, 63]. Encoding the number 63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quire 6 bits, so colorres would be set to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value  GIF_OK        -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F_ERRCREATE - Error crea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F_ERRWRITE  - Error writing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F_OUTMEM    -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SAVE reference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F_SetColor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 Specifies the primary color component of a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ed in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  void GIF_SetColor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color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red, int green, in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rks  This function updates the colortable-value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number colornum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called for each color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0, numcol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red, green and blue components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0, (1 &lt;&lt; colorres)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lorres and colornum are values previouse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iven to the function GIF_Create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value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SAVE reference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F_CompressImag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 Compresses an image and stores it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  int GIF_CompressImage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left, int 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(*getpixel)(int x, int 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rks  The left- and top- parameters indicate the im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fset from the upper left corner of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y also give the start values for call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defined callb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dth and height give the size of the image.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alue of -1 indicates the equivalent screen siz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 in the call to GIF_Cre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the image is supposed to cover the ent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, values 0, 0, -1, -1 shoul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IF_CompressImage() obtains the pixel values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ing a user specified function. This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 passed in the parameter getpixel. See "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BACK FUNCTION" further down for a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this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value  GIF_OK        -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F_ERRWRITE  - Error writing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F_OUTMEM    -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SAVE reference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F_Clos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 Closes the GIF-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ntax  int GIF_Close(void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rks  This function writes a terminating descript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ile, and then closes it. Also frees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ed by the other functions of GIF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value  GIF_OK        -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F_ERRWRITE  - Error writing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SAVE reference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LBACK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back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 Obtains pixel-values for the GIF_CompressImage(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ntax  int callback(int x, int y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rks  This function (or these functions)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ten by the programmer using GIFSAVE.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hould accept two integer parameters specify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 on the screen, and return the pixel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anges for thes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: [img_left, img_left + img_width - 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 : [img_top, img_top + img_height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ere img_left, img_top, img_width and img_he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e the values left, top, width and height pa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GIF_CompressImag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 example; if the screen has width 640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eight 350, and the image covers the ent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, x will be in the range [0, 639] and 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ange [0, 34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course callback() need not get its value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screen. The values can be fetched from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mory array, they can be calculated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int reques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unction is passed as a parame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IF_CompressImage(), and can thus have any 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t only callback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value  Pixel value at the point requested. Should b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range [0, numcolors - 1], where numcolors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s specified to the GIF_Create() -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