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nd Card Stat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ll versions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State Selector (SNDST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rsions of this program is welcomed and encouraged provid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uide lines are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Beta versions are not to be distributed under any cond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of the files contained in this package remain intact and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one of the files are altered or modified without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NDSTATE may not be distributed by any for-profit entity which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e the following points somewhere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fee paid by the customer for an evaluation diskette is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ion fee, and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dditional payment to the Author is required if a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the evaluation period prescrib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ware is "Like it? Buy it!" software, it is not fr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NDSTATE is not to be used as an enticement to purchase an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NDSTATE is not to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DROM versions are only to be distributed on CDROMs. All on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loadable versions must be the normal shareware version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ase must be accompanied by prior written con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STATE, whether they be commercial vendors, user groups, BB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arties are hereby given permission to capture screen sho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STATE for use in catalogs or newsletters listing or review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. No other use of screen shots are permitted without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nt from the author. Identify the image in some way as be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STATE. Screen shots cannot be used to advertise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