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63524024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56446534"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