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IN.EXE -- by Eugene Kim, EEK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Turbo Pascal v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is an extremely simple login program that helps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t is not meant to be a high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will prompt the user for a login name.  If the logi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ot', Login will exit with an errorlevel of 0; all oth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result in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is meant for use in the AUTOEXEC.BAT file, and an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disables the appropri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the following lines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CALL [batch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hat AUTOEXEC.BAT calls simply disabl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ing DOSKEY.EXE or, for those with 4DOS or NDO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command.  For example, a sample batch file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format echo FORMAT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del echo DEL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batch file is run, anytime the user types format,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message instea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batch file (called RESTRICT.BAT)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disable.  It will work under the 4DOS and NDO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 5.0 and above, simply replace the 'alias'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s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public domain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, send e-mail to: eekim@husc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gene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K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4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