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7)  During this period you will attract many friends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life. Money, gifts or inheritances will c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ources and will provide the means necessary for tra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Guard against extravagances which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on of your energies and financial losses.  Enjoy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ain practical in all 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