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                Piper              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o.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___________________________________Titl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t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/State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ry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phone:(______)______-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________/________/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(to be filled out when reporting a 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PU                Memory                 Vide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 86 Class      (_) &lt;=128k             (_) C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186 Class      (_) &lt;=256k             (_) E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286 Class      (_) &lt;=512k             (_)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386 Class      (_) &lt;=640k             (_)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486 Class      (_) EMS__________      (_)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 __________     (_) XMS__________      (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itor            Drives                 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Color          (_) 5.25"              (_) 2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Monochrome     (_) 5.25" 1.2m         (_) 3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Composite      (_) 3.5"  720k         (_) 4.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_) __________     (_) 3.5"  1.4m         (_) 5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_) Hard disk          (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(s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(s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, SUGGESTIONS,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Before reporting a bug, make sure you have first read th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gram's documentation files carefully.  If it persists,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lease report it, being as specific as possible.  Enclo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hard and/or soft copies of your CONFIG.SYS, AUTOEXEC.BAT,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and data files.  If we cannot duplicate your problem, w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cannot help you get it fixed!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Yves Beaud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266 73rd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6G 0C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