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414967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1551520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3747665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