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ic Uninstal Utility; v1.2a PD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 deletes a directory, its subdirectories, and the sub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datapath from the path of the Autoexec.bat file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emporary files from the TEMP directory or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 [d:\path\] [/acdfpqrs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:]\path\ is the specified directory to delete. If d: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rive is used. If pathname does not contain a root pat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th is prepended. The directory and all its subdirector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iles are deleted. The pathname may include characters ? and *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nd pathname are enclosed in quotes, then the directory to dele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mbedded spaces. If the command line on Uninstal has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then the default environment variable is used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is non-existent then the current default where Uninstal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f the command line datapath is not specified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NINSTAL is stored as the datapat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Ignores edit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dit Autoexec.bat. Normally uninstal copies Autoexec.b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ile, then rewrites Autoexec.bat without the default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pathnam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Uninstal to skip printing header, exit to dos, and progress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Ignores deleting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move temporary files from the Ram drive. Normally un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ny files of type Altwork?.dat, Messwrk?.dat, and Tempwrk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am drive. If there is no Ram drive, then uninstal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from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: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ile (in quotes) contain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path to delete from PATH= in Autoexec.bat (form: C:\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ame of SET= to remove from Autoexec.bat (form: 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 of temporary drive (form: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lename to delete (form: 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config file over-rides all switches and filen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bypass delet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Uninstal to delete subdirectories without prompting first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ypass prompts for editing autoexec.bat, removing temporary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ing for temporary drive letter. Use in combination with /q an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don't prompt to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editing of Autoexec.bat file without promp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don't prompt to delet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deletion of temporary Ram drive files without prompting fir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m drive is not specified then an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:d  specify Ram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-rides Ram drive letter for temporary files. Also avoids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don't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es deleting directory specification. Useful for edit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leteing temp files without remov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Uninstal prompts for the directory to delete, a promp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utoexec.bat file, then a prompt is displayed for the temporar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letter, if /a and /d a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 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\games directory and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 d:\games /a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\games directory and its contents, does not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not dele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instal will display the directory to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subdirectories in c:\games\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area indicates 'y' for 'yes' to delete the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, 'n' for 'no' to ignore the subdirectory and skip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windows is running with some recycle bin 16 bit program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utility, deleting the contents of some subdirectorie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Uninstal uses an fcb filled with ?s to remov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the command line pathname on uninstal can be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stal can be used to delete the subdirectories of an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ource to Uninstal could be modified for custo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, and custom temp file removal. Then Uninstal can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directory and different settings in Autoexec.bat and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