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displays timing for 6 different sort algorithms. v1.1a PD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Measures of 0 second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aster than Timer could measure and will show '(unmeasurabl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of slowest to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, with every following element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the offset is one, the last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The first FOR/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/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/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I, rebuilds the heap by percolating down for I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waps the element in SortArray(1) with the element in I - 1,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for I - 2, and continues in this way 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eap Sort is so fast it will sort 32000 elements i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n a Pentium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