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rial v1.1a: Drive serial numbe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rial utility changes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erial [d:][/cs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drive of the serial number to change. If d: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is new serial number in hexidecimal form 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erial number containing 0 to 9, and A to F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dead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create serial number fro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/s with the serial number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ial number but doesn't displa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 message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erial c: /s1234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ial number on drive c: to the lis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