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v1.3a: Directory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utility lis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d:][\path\][/abcuv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] is the specified path root of directories to list.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pecified then the default directory is used. Pat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name or a directory of the defaul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temp1\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temp2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ppe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appends a trailing \ to the 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displa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removes the drive letter and colon from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startup and end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, gets the short DOS filename from a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rent, or defaul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ath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. 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root (.) or previous (..) directories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not displayed when the default director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oot (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name qualifi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ir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 /b/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directories in the root of the current dr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(\), or root (.), and withou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ist of all directories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rs does not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