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utils PD 2004 utilities for creating and searching PI digi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ake converts the output file created by super_pi.exe from pi_data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data.dat which is a random binary file containing no spaces, linef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for easy searching. Pimake displays a dot for ever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put. super_pi.exe will calculate 32 MB. digits in unde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 166, under 10 hours on a PII 350, or 4 hours on a PIII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earch scans the file pi_data.dat for digit sequ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digit sequence 999999 returns position 762. Do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icate 1K digits read. Pressing escape quits pisearch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 be entered on the command line or by the progra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? can also be used for matching, for example: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9??99 will return position 762 and other positions where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y digit. Pisearch recently upgraded with count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not counting from beginning of fil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imes reads the timings for the pi calculations and display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ing a carriage return after linefeeds since 'C' programm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omitting returns for some reason. Must be a Unix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