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3.3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of /d, /f, or /g must be specified 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issing destination sw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and the copy proces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/f and /d is the network path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\\workstation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network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d\temp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directory \temp on \\serv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 \c which is usually driv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destination filename copying in Microsoft Network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See the flowcharts 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 See the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"copyit"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 or 'Copying:' befor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5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05-01/01/2005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LastWrite = LastWrite And Not(&amp;H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32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M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s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ining documentation is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2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2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, and /b1 or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or /r/b2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opy directory structure, for example from \tmp to \tmp\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1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or /r/b2 because the recursive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    +-temp1  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further notes on directo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xit68.zip, Morutl47.zip, Sic72a.Zip, Whatis28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is31.zip, Stree27.zip, and Uninst12.Z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ww.simtel.net or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yahoo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