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9016809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83074900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803791805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86536606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783801363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79775524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23772052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49021601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58657644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355170066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40788878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321209984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568603155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76335474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35192835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433307717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117584518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