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to G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is program, simply type "GINSTALL" under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sk you to move your mouse for at least 3 second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if your mouse is functional.  Once it detects your mou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how the COM port or PS/2 port that the data is coming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utomatically install the mouse dri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allation program is capable of install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automatically into your config.sys file by detec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port or PS/2 port your mouse is connected to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or replace your mouse device command line (device=gmouse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detect any existing mouse command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and delete it in order to prevent two mou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xisting after system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installation, you can reboot your system or go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GTEST program to test cursor movement  (By hitt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launch GTEST automatically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Before Ginsta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=&gt;    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c:\tree\menu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=&gt;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=c:\;c:\mouse;c:\tree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After Ginsta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=&gt;    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c:\tree\menu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g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=&gt;  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=c:\;c:\mouse;c:\tree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eemen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The ginstall program will create two backup file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ve config.sys &amp; autoexec.bat on your system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nstall. The two backup files will be named autoexec.old &amp; config.old #      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