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0387909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13861310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5433343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427245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2225579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2671287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0910799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