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'*  </w:t>
        <w:tab/>
        <w:tab/>
        <w:t xml:space="preserve">    OVERWRD1.DOC</w:t>
        <w:tab/>
        <w:tab/>
        <w:tab/>
        <w:tab/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'================================================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'*  </w:t>
        <w:tab/>
        <w:tab/>
        <w:t>Over_LAZ HP version 4</w:t>
        <w:tab/>
        <w:tab/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'*  </w:t>
        <w:tab/>
        <w:t>Menu Macro For Word For Windows</w:t>
        <w:tab/>
        <w:tab/>
        <w:t>(v1.1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'*  Copyright © 1993 Herne Data Systems Ltd.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'*   PO Box 250, Tiverton, ON CANADA N0G 2T0</w:t>
        <w:tab/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'*  </w:t>
        <w:tab/>
        <w:tab/>
        <w:t xml:space="preserve"> All rights reserved</w:t>
        <w:tab/>
        <w:tab/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'*   requires Word for Windows v1.x</w:t>
        <w:tab/>
        <w:tab/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'================================================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ableInput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lType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tProfileString "OVL", "App", "WW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tProfileString "OVL", "ID", "0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vlpath$ = GetProfileString$("OVL", "OVLPath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d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 Error Goto shellerr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ell$ = Ovlpath$ + "OVLWIN.EX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pen shell$ For Input As #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lose #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 Error Go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tProfileString "OVL", "OVLPath", Ovlpath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ell shell$ + " *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ile GetProfileString$("OVL", "ID") = "0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um$ = GetProfileString$("OVL", "ID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Val(num$) &lt; 0 Then Goto endo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 Error Goto inserterr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sertField .Field = "print 27" + Chr$(34) + "&amp;f" + num$ + "y3X" + Chr$(3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 Error Go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oto endo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ellerro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 Error Go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lose #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e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t = MsgBox("ERROR: Cannot find " + Shell$, "Over_LAZ v4", 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ret = 0 Then Goto endo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 Error Goto endo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vldir2$ = InputBox$("Enter new directory for OVLWIN.EXE", "Over_LAZ v4", Ovldir$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vlpath$ = UCase$(Ovldir2$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Right$(Ovlpath$, 1) &lt;&gt; "\" Then Ovlpath$ = Ovlpath$ + "\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oto re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serterro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 Error Go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e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sgBox "ERROR: Cannot insert printer command", "Over_LAZ v4",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dove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