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CTION KEYS"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complete "make over", and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is version and V1.2 that I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"new" program.  The improvements are too numer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