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Patent No. 5,359,659, Copyright 1994, 199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http://slonet.org/~doren/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Histor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History (tm) maintains a running timeline of changes, 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ions made to the AUTOEXEC.BAT, CONFIG.SYS, WIN.INI 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n easy to understand, plain text file (RE_HIST.DAT) histo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ferred to when uninstalling software or to resolve conflict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History and begin recording the timeli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id registration or upgrade of Rosenthal UnInstall (tm) or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(tm). See the ORDER.FRM or SM_ORDER.FRM file 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 rated award, winning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' Choice Award "Computer Telephony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l  Windows programs like Clean Sweep, Uninstaller  II,  WIn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elete,  Uninstall-It, etc. make educated guesses as to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ove... There is a far better way: Use Rosenthal Un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phon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 like Rosenthal UnInstall -- The only one that can work from MS-DO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ation should botch up so badly that Windows won't load,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an fix it.... Rosenthal UnInstall is a real barg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M.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vernment Comupute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by  Brian Livingston in his "Infoworld", Window  Manag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serve Magazine"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also been written about  in  "Windows",  "By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 Shopper",  "PC-Week"  magazines.  Its  innovative  desig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 excellent  performance  has  also earned  a  place  on  "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allions"  CD-ROM, "Neon" and "Computes" companion disk as well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from your distribution diskette, CD-ROM or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 shares information with Rosenthal UnInstall  (tm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System Monitor (tm). All versions of DOS 3.1 -7 and 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n9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totally automatic and no input is required of the us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 Rosenthal  UnInstall or the registered  version  of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 this  RE_HIST.EXE  is  executed  automatically  and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almost completely transparent to the user. Whenever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updates or purges files, it will also execute Rosenthal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a running timeline history of additions changes and  de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ed  with Rosenthal System Monitor, Rosenthal History  will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ystem  files each time you start the system. Rosenthal  Hist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 fast and will only add updates to your  timeline  (RE_HIST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quired no matter how oft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network managers and technical support people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Rosenthal History in combination with Rosenthal System  Monitor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systems before they encounter difficulties is extremely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problems in the future. Users aren't always aware of change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ir system files until it becomes a problem. The  Rosenthal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 Monitor timeline files RE_HIST.DAT and SYSMON.DAT can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 saver  and  turn  disaster into a  simple  and  obvious 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Rosenthal History and System Monitor on a clients syst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lems can make a consultant look like a real hero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him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 as Rosenthal UnInstall is executed it records  its  timeli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 text  file  RE_HIST.DAT.  The indented  outline  format  mak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your system files much simpil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begin  with  ";"  and any changes  are  shown  with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 what was done, the date and time and the  file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indented outline format makes it easy to see exactly w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 and  when.  When  a line of  your  system  file  gets 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will show very clearly when and where, as well a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 used  to  be  and what is was  changed  to.  Clearly  and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 as you install Rosenthal History on your system,  you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y  out of your DOS and Windows system files. You can then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 text  editor to changes you would never have attempted 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ystem free of junk and running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 is provided ABSOLUTELY FREE OF  CHARGE  to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 Rosenthal  UnInstall or Rosenthal System Monitor.  It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with a paid registration or upgrade. Return the file 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_ORDER.FRM to register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N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