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4095160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7013353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