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RN-A-FORM    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Copyright 1989, Software 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"as is", without guarantee or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y kind.  Furthermore, Software Hut and its auth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 or guarantee the accuracy, the use, or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program or its associated documentation. 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Hut grants you permission to evaluate, use, reprodu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e this "shareware" version of the "LEARN-A-FORM"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s associated documentation on the express condition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nd associated files remain in their original stat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ermitted to modify, or change in any way, the fil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software package nor is it permissible to receive any pay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enefit from, the reproduction or distribution of this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documentation.  The rights to modify this product or its com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served exclusively by Software Hut.  After evalu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EARN-A-FORM" Utility and you find it to be useful, a required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49.95 will become payable and due. Please fill out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 found at the end of this document.  A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of this program, you are entitled to unlimited support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nd enhancements, as they become available, may be or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charge for shipping and handling.  All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nhancements will be considered and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RN-A-FORM                     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)Copyright 1989, Software H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LEARN-A-FORM" Utility was created to provide a means of fi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pre-printed forms using a PC and a standard printer.  Each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'learned' and stored on disk as a form image file.  The data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erged with each form is also stored on disk for future prin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LEARN-A-FORM" software package is complete with context sensi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to provide the user with a detailed description and usag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menu selection.  All printers compatable with the standard IB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rinter code sequence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common directory such as '\forms' to place the archiv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lrnfrm.arc'.  After extracting the files from lrnfrm.arc, print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'SAMPLE.DOC'.  This is a sample form which will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reference later in this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lrnfrm.exe' and 'lrnfrm.hlp' files must be located and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common directory as suggested above.  At the DOS prompt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NFRM and press ENTER (If you are using a monochrome monitor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NFRM /M).  The copyright screen should be displayed and then cle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which the options menu should then be displayed.  The lef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arrow keys will move the menu selection horizontally whi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nd down arrow keys will move the menu selection vertically.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F1 function key at any menu selection will display a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for that particular item.  A status line at the bottom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shows a brief description of the menu items that may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 and data files will be stored in the current working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but may be located anywhere by use of the 'Directory'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 Using the cursor keys, highlight this menu option.  The for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s may be stored in separate directories by changing the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ssociated with the 'Forms Directory' or 'Data Directory' sele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with the 'Forms Directory' highlighted, press ENTER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 path where all the form image files are store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  If a new path is desired simply type in the complete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nd press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RN-A-FORM                     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)Copyright 1989, Software H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M IM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orm image file may be created in two ways.  One is the 'Learn a Form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selection and the other is the 'Edit a Form' selection. 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Edit a Form' menu item by using the cursor keys to highligh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and then press ENTER. Using the sample form as a reference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'sample' and press ENTER.  The UP and DOWN arrow keys will adv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ext entry field, while the PgDn key will advance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mage.  Being careful not to change any of the entries, no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X coordinate.  It is the measure of the number of space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side of the form to the first entry position or the first undersc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fter the label 'Name'.  The Start Y coordinate is the mea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umber of lines from the top of the form to this same poin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X position is the end of the input field associated with 'Name'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underscore character.  The End Y coordinate remains the s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PgDn key to advance to the next field image.  The next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'Phone Number'.  It must be noted that each field on a common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input first before advancing down to the next line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most printers are unable to feed paper in two directions.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until the label 'Distribution' is shown.  Note that the End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 is 3 lines greater than the Start Y coordinate.  This is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ata input field contains 4 lines of information.  The 'Memo'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nother example of a multi-line input field.  Press 'ESC' to exi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option.  To create another form type in the name of the form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ENTER.  If this is a new form, you will be asked to append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. Type 'y' at the prompt.  The following data entry screen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bel Number 1:   Label ???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 X= 001 Start Y= 0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   X= 001   End Y= 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n appropriate label for each field on the form along with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and ending coordinates.  To determine where each field f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line and column boundary, a ruler or preferably an overlay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  The top left corner of the form is the reference point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surements.  If the first entry field for example is 4 lines dow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form and 3 spaces in from the left of the form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X coordinate would be 3, and the starting Y coordinate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4.  Another example is shown in the help screen by pressing F1.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 and DOWN arrow keys will advance to the next entry field,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gDn key will advance to the next fiel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RN-A-FORM                     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)Copyright 1989, Software H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option for creating a form is the 'Learn a Form' menu sel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this option and press ENTER.  At the prompt, "Do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form" type 'y'.  At the next prompt, type the name of the form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create and press ENTER.  Follow the instructions on the scre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F1 function key for more detailed instructions.  Insert a form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at the desired starting position.  Alignment of the for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ical to insure that each data entry field is on a line an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ndary. The right and left arrow keys will move the print head righ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, while the down arrow key will move the print head down a lin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key is used to return the print head to the home positio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will output an underscore character '_' for each right arrow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d and a less than character '&lt;' for each left arrow key typed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should line up with the field on the form which will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the input data. This method of capturing a form image is much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 and tedious then using the 'Edit A Form' function in conj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overlay placed on top of the form.  Each data entry field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descriptive label associated with it. After the label is enter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ing block x and y coordinate will be displayed. Using the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as described above, move the print head over the beginning area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field. Press the F10 function key which will display a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and y coordinate for the ending block. Again, use the arrow keys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 head over the desired ending position of the data entry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4 to save these entries. Continue in this manner until all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tored. If a mistake is made by entering to many line feeds, the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repositioned and the above process repeated. This is be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can only move in on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RG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form image is built or learned, the next objective is to me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with each field.  To do this, cursor to the MERGE menu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ENTER.  Using the sample form as a reference, type 'sampl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both the form and data files.  Each label field of the for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as the window title.  Pressing F10 will advance to the next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field. Press 'ESC' and exit this option.  To enter different data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ample form, highlight MERGE and press ENTER.  Enter the form you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, in this case 'sample', followed by the name of the data fil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ged with this form.  Each label field of the form that was create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 as the window title.  Simply type in the desired text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10 function key which will then advance to the next data entry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selection comprises a mini editor, to make text entry and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simpler.  The editor commands and functions are detailed in th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by pressing F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RN-A-FORM                     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)Copyright 1989, Software H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a form, the type style must be chosen.  The available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s are STANDARD, COMPRESSED, and NLQ (near letter quality). 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turned on and the sample form loaded and properly align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,  highlight the STANDARD style and press ENTER.  The comman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tyle will be sent to the printer.  Next highlight 'PRINT A FORM'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.  Type in 'sample' for the form and data file names.  The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filled in with all the data that was input during the ME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Registered User of this program, you are entitled to "un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".  Future updates and enhancements, as they become avail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ordered for a small charge for shipping and handling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and suggestions for enhancements will be consider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utility limits the user to three forms and three data files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umber of forms and data files is exceeded, a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will be displayed on the screen.  Registered User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formal copy of "LEARN-A-FORM" on a 360K Floppy Disk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users manual.  This copy of the utility will also allow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mited amount of form and data files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T ALONG DOTTED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RN-A-FORM UTILITY REGISTRATION 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, STATE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ID. 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T ALONG DOTTE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send above registration form and $49.9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FTWARE H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18 MOOK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RANDON, FL. 335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