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 o w   T o   U s e   T h e   I n s t a l l a t i o n   U t i l i t y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 program is a program that automatically and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s the specially packaged files on your distribution dis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hard disk in the proper fashion to insure proper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displays information in "windows", which group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 together. Each window shown on the screen is called a "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", and will contain three basic types of items that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how the installation will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a mouse with the installation program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driver software is installed and running accor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facturers directions prior to running the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INSTALATION PROGRAM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bo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of the items that are used are called checkboxes and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Parts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X]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X]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check any, all, some, or none of the options presen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boxes. Each of the options will have one of the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ed in a different color. To select one of the options, (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turn it on or turn it off) press the ALT key alo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ed letter. If you have a mouse connected to you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mouse driver is running and active prior to run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program, you will be able to use the mouse to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desired. The mouse cursor will appear on the screen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 that moves around the screen as you move the mouse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the mouse cursor on one of the checkbox options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mouse button, the option will be selected (or unselect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already select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item used is a "button." Buttons are long rectangl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in them. Buttons are "pressed" by pressing the ALT key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key highlighted on the button. You may also press a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moving the mouse cursor within one of the buttons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left mouse button. The action described on th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ird item used in dialog boxes are input lines, where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in the information requested. In the case of the path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used here, you may directly type in the path names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h name input lines also have a feature that will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a path from a directory tree showing various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. To use this feature, press the down arrow key when i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input lines or click the left mouse button on the down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mall box to the right of the path input line. A separat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dialog box will appear showing a directory tre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paths. You can use the cursor keys to move arou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, and when you press the RETURN key, the chosen pat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in the input line at the top of the path select dialog 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use the mouse to directly point and click on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ut the selected path in the original input line in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, click the left mouse button on  the "Select" butt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Alt key along with the S key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round dialog bo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select various parts of a dialog box to work on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B or SHIFT+TAB keys. You may also use the mouse to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dialog box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o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various points in the installation program special dialog bo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"message boxes" will appear with pertinent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in them. These boxes usually have one "OK" butto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. These message boxes remain on the screen unt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knowledge it by pressing the OK button, either by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key on the keyboard or by pressing the button with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tat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 program is processing files and doing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, a "System Status" box will be displayed, sh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ess of the installation with the current action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lished. This box will not respond to any keyboard or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, but simply gives the installatio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 - Get the install program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the distribution disk with the INSTALL.EXE program on it i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floppy drives. Then type (assuming you placed the dis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A driv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: &lt;C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o the A drive.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LL &lt;CR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have all of the files in a temporary subdirector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hard disk (having downloaded them from a BBS),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to that temporary subdirectory. For example,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the files in C:\TMP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TMP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LL &lt;C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 - Select the parts of the program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program begins a dialog box appears and contains checkbo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llows you to select the portions of the package that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(ie, program files, data files, documentation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). This might be useful if you already have the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, and just want to update or reinstall just a por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gain. When you have selected the desired por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to install, press the "Continue Installation"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 - Enter the appropriate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dialog box will appear with input lines that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desired source and destination location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. The Source path is the place that the 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from. For example, if you received a distribution disk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one and you have placed that disk in your A: floppy driv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Path would be "A:\". The destination paths work the same 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for the program file to be installed in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MCR1 on your C: hard drive, you can enter "C:\MCR1"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name for program files. Notice that as you chang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name, the Data and Documentation paths change with 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just one of those paths, TAB to it or select it with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ter the path you desire. If the path you enter does not ex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 program will ask you if you wish to create it. If you 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go ahead and create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ll of the necessary paths are to your satisfaction,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ntinue Installation" button. If you wish to cancel installa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oint, press the "Cancel Installation" button, or press the 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on the key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LAST OPPORTUNITY TO CANCEL BEFORE TH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 - Installation Be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ation program will now copy and unarchive th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designated directories. If the package has been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more than one disk, then the install program will prompt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the other disks in the drive when nee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5 - Installation Comple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ompleted, it will leave you in the program directory,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the program si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