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684822569"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57586673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661133466"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74037134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