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X Productions Animated Software Order Form        (5/1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Circle Price of desir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Alphabet"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Shapes"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other Goose"..................... PRICE: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ath".......................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emory Game"...................... PRICE: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Words"................................ PRICE: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ultiplication and Division"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Clock".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imated Money".............................. PRIC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imated VGA Memory Game"..........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stage (if outside of the U.S. or Canada)   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................................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rked with * are available on High Densit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TYPE MEDIA YOU WANT YOUR PROGRAMS TO BE S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 5.25" (low density)          720K  3.5" (low density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M  5.25" (high density)       1.44M  3.5"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your program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601 Ranch Road,    DelValle TX     78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