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Expre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char    Matches itself, unless it i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ta-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[ ] * + ^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se-fold-search is TRUE, char will match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. 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\  Matches the character following it, except w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: ()1234567890&lt;&gt; adnwW (See [7] - [15]) It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character for all other meta-characters, 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ed in a set ([4]), it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[set]  Matches one of the characters in the set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set is ^, it matches a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. A shorthand S-E is used to specify a set of characte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E, inclusive. Note that case-fold-search has n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lude - in a set: [-...], [^-...] or [...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lude ] in a set: []...], [^]...] or [^]-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</w:t>
        <w:tab/>
        <w:t xml:space="preserve">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</w:t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-z]         Any low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]-]         Any char except ]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A-Z]        Any char except upp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-zA-Z0-9]   An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-b-c] == [a-bb-c] == [a-c]  Matches a or b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-a] == [a] == a  (ignoring case-fold-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-abc] == [abc-]   Match a or b or c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]] == ]</w:t>
        <w:tab/>
        <w:tab/>
        <w:t>Match 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-]]</w:t>
        <w:tab/>
        <w:tab/>
        <w:t>Match ONLY -].  This is a set ([-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a character (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z-a]</w:t>
        <w:tab/>
        <w:t>Error, an empt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*  Any regular expression form [1] to [4], followed by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(*) matches zero or more matches of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+  Same as [5], except it matches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 \(  A regular expression in the form [1] to [10], enclo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(form\) matches what form matches. The enclosur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tags, used for [8] and for pattern substit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ged forms are numbered 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 \1 ... \9  A \ followed by a digit 1 to 9 matches what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tagged regular expression ([7])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]  \&lt;  Matches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gt;  Matches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modify-syntax-entry) for what a wo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]  \a  Matches an alpha character (same as [a-zA-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1]  \d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]  \n  Matches an alphanumeric character:  [a-zA-Z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3]  \&lt;blank&gt;  Matche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4]  \w  Matches a word character (as defined by the syntax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5]  \W  Matches a non-word character (as defin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6]   A composite regular expression xy where x and y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[1] to [10] matches the longest match of x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f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7]   ^ $     a regular expression starting with a ^ charac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ng with a $ character, restricts the pattern ma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of the line, and/or the end of line 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here in the pattern, ^ and $ are treated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place string, the following character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&amp;  Substitute the entire matched string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\n  Substitute the substring matched by a tagged sub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ed n, where n is between 1 to 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\char   Treat the next character literally, unles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digit ([2]). Otherwise the text is insert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*.* matches: fo foo fooo foobar fobar fo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[ob]a[rz] matches: fobar fooar fobaz foo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\\+ matches: foo\ foo\\ foo\\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foo\)[1-3]\1 (same as foo[1-3]foo, but takes less internal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: foo1foo foo2foo foo3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fo.*\)-\1 matches: foo-foo fo-fo fob-fob foobar-foob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evious regular expression, Empty closure, Illegal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ical reference, Undetermined reference, Unmatched (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, Null pattern inside \(\), Null pattern inside \&lt;\&gt;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(\) pairs, Unmatched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Ozan S. Yigit (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ER: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torage for the compiled regular expr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 for overflows. Currently, it is 512 bytes. If your 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much longer than 80 characters,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will not 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ine of the buffer is very long, part of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only works if the referenced tagged RE is made of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matters no matter what case-fold-search is set to. i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's here. Yes, pretty worthless and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no doub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