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SEE Version 2.0.  (C)opyright 1995  A FRE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atrick Ha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Peachtree St NE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GA  30308-1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RGALAXY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SE PROGRAM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SEE2.ZIP contains 4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.EXE, LSB.EXE, LS.DOC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okSee programs are text viewers.  They allow a user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o long to view using regular viewers or edito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 you to scroll to the right or left as well as up and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text file.  A user can find an occurrence or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ord and can even print out a screen snap of what'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inue reading so you can fully appreciate all the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LookSee can giv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arting the program from a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 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 C:\fred\alph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S fre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S.EXE program allows you to move around within a file at a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n the LSB.EXE program.  The LSS.EXE program reads a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and then allows you to move around within the file at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ate of speed.  If the LSS.EXE program can't read a fil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, an error message will be displayed, and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use the LSB.EXE program.  Always use the LSS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t instructs you otherwise.  The LSB.EXE program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virtually any file regardless of size, but it is much much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head for some hints on using your new program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started without a filename being specifi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the user for a path and filename.  This feature is use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ish to start the program from a menu or MS Window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ill allow the user to click on an icon to begi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file he or she wishes to read when the program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you MAY specify a file within an icon's Command Line. 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    : LSS C:\fr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: C:\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you are constantly accessing, you can use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ically start reading a file as soon as the icon is double-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has been started, the first 23 lines of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t the top of the screen you will see a menu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rrow keys to move around in the text file.  If some or many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lines run past the right part of your screen, you can hi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o scroll to the right to read "past" the right side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ice that the program may run slowly vary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you are using the area of the file you are in.  To help comb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owness," we have developed an amazing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started, it assumes that you will b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ne character or one line each time an arrow key is press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a number between 1 and 9 before hitting an arrow ke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he selected number of characters or lines each time an arrow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.  If the user presses 0, the program will skip 10 lin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ach time an arrow is pressed.  You do NOT need to hit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electing a number from 0 to 9.  The program will update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 When the user presses a number between 0 and 9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change in the menu.  Look for "MV=#."  The # indicated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or characters that will be skipped each time an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variable will remain at the last selected value unti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use the PGUP or PGDN keys to skip full screen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ext file.  The HOME key may be used to go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ile END may be used to get to the end of the file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file and the speed of your machine, it may take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uty of this program is that large large files may be ac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with little effort.  During the testing of this program, w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,000 byte files with ease (using LSB.EXE)...however, the search wa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SS.EXE program was able to read in 300K files in tes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aries wit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isually trying to find the information you want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 button to find the first occurrence of a search string. 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search string, you will be shown the highlighted lin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ccurs.  You may then press N to find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hat if you use the (F)ind feature to locate a string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occurrence of the search string will be highligh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s you use the arrow keys, PGDN, and PGUP keys to trave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 Using the (N)ext occurrence feature will take you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line which contains the search string shou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 taken to the next occurrence rather than scrolling dow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ccurrences of the search string on a single scre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select (N)ext several times before you have "passed"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of the string you are search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ish to Unhighlight the currently highlighted item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simply press (F)ind and hit the &lt;ENTER&gt; button when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.  All previously highlighted item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what you want to find, you may print a snapsh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P key.  You will also be able to select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the left margin you wish to print.  You could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just the first 5 characters of each line (beginning wi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what is actually currently on the screen) or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120 characters.  It's up to you! Only the lines appe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printed.  This will allow you to scroll to a wanted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 file and then print what appears on the screen.   You may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to print out the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lso useful to those who often need to print ou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inter with many users because it adds a form feed after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creen snap has been printed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so filters out the formfeed character during view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code 12 decimal, will be changed on the screen to a "~.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problems from possible Ansi bombs in your text file, the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code 27 decimal, is also filtered out and changed to a "~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accept these programs "AS IS" and without any warranty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 You agree the author or distributor of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ld for any damage to your software, hardware, or loss of tim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program.  Since this program will be making its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others might conceivably manipulate its cod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YCHE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MENU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K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OGGR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CGRAPH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SAF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MB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at its finest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