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PHONE GOLD v6.0a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: Association of Shareware Authors and Distributers (A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file   GOLDP60.ZIP     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PHONE GOLD is a complete phonebook/address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appointment management/notes. Includes a dial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dialing of phone numbers, and the  ability to 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 searched list  to your printer.  Will print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odex Cards, Post Cards, Envelopes or to Lists.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 calender  notepad  module that  allows post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notes for calender  dates or tagging individual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hone book entry.   Has last  number  re-dial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numbe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 VGA systems  only with full point and cli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  Very attractive windows  like interface. 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ime &amp; Date.   Also includes a unique  dialing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that  enables creating dialing  strings  with up 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r numbers that  can be  included  with th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With this option, phone numbers can  be ente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limit to  the dialing  string length.  Macro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 within macros,  allowing any number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characters.  Supports  two phone 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,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P60.ZIP CompuPHONE GOLD v6.0a Phonebook/Dialer/Labels/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allows extended file descriptions, please ad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nformation you think may help describe CompuPHONE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;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