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'n Go! V2.00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"Click'n Go!"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lick'n Go! is supplied "AS IS" and 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and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shall DSE Software Publishing and/or the author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Jacobs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idental, consequential or other damages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se of Click'n Go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lick'n Go!"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and find that you are using it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21 day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of $39.95 to DSE Software Publishing.  The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license one copy for use by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y one computer at any one time, but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y of it being used at one lo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users of "Click'n Go!"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pies of "Click'n Go!" within 21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by contacting DSE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distributing "Click'n Go!"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uneration must first contact DSE Software Publis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below for authorization. 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utomatically granted upon request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gin offering "Click'n Go!" immediately (However 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ublishing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"Click'n Go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pass a copy of "Click'n Go! Demo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lick'n Go!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s should be pai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7) 459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2 Steven E. Jac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'n Go! V2.00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Click'n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'n Go! is an advancement in DeskTop Navig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OS Environment. It can be called a 'Menu Program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ven a 'Program Management System".. HOWEVER I thin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it to be MUCH more! Click'n Go! incorporates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atures of the average 'Menu' program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Automatic program or batch file execution at a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pecify, for any given day or combination of day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 Built in Calculator for those quick calculation cho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A Built In Calendar with full look ahead/back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leap year buil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An Address book with Mail Label Printing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ing (If you have a modem) for 2 different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A Screen Blanker that activates after 5 minutes of n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(While in the Click'n Go! Program). If you have a 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t slowly and smoothly fades to the blan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COMPLETE ONLINE HELP system. If you need help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highlight the item you need help on and press 'F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Full Password system for Maintenance and program/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Full and COMPLETE Mouse support with a tru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Mouse Cursor! (Click and go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If this is not enough, Click'n Go! Leaves NO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in memory when programs are execut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aunched'!  That's right, you read this correctly!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are taken away from your computer system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'n Go!  has launched anoth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Copyright 1991-1992 Steven E. Jac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'n Go! V2.00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Click'n Go! into your computer system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drive that contains the Click'n Go! Master Di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t to the root directory of your first hard drive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directory listed in your PATH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iles are copied then type 'CLICKNGO' to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or the first time.  You will then be promp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requesters. Press the 'TAB' key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eciate item and press return or if you have a Mous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select the appreciate item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e correct item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IS O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entered your Master Password REMEMBER IT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entered all of th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exit the ClickNGo program. To re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you have set, type 'CLICK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hing you will need to remember is the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Click'n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ALT&gt; key to highlight menu items or selec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ighlighted)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p and Down arrow keys to navigate thru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TAB key to advance to the next data entry it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Type 'CLICK' and set up the programs and paramet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 and remember: You have a COMPLETE ON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you started. Highlight the menu item or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/button and press F1 to learn what this feature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y problems or questions be sure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DSE Technical Support at (707) 459-4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evaluating the "Click'n Go! DEMO"  and we h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your registratio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even E. Jaco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hor, Click'n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Copyright 1991-1992 Steven E. Jac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