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oadways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pyright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 Doug Fit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oadways P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Requirements ------------------------------------------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ed Files --------------------------------------------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ing Roadways PC on your Computer -----------------------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nal Installation --------------------------------------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--------------------------------------------------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Roadways PC ---------------------------------------------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ling Roadways PC with the Keyboard --------------------- 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ing a city ---------------------------------------- 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ute Screen --------------------------------------------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ing Routes to Disk -----------------------------------------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rieving Routes from Disk -----------------------------------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ling Roadways PC with a Mouse -------------------------- 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/N Prompts --------------------------------------------- 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ing the Mouse on the Route Screen ---------------------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ing the Mileage Rate ------------------------------------- 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 1 ------------------------------------------------ 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 2 ------------------------------------------------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 3 ------------------------------------------------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tting Roadways PC ------------------------------------------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Switches -----------------------------------------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 Use ----------------------------------------------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ng Cities to Roadways PC ---------------------------------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fferent Kinds of Roads ------------------------------- 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ngs to keep in mind --------------------------------- 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ity Sorter ---------------------------------------- 1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on Pitfalls When Adding Cities --------------------- 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ote about Windows in Roadways PC -------------------------- 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grading Roadways PC ---------------------------------------- 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ground on Roadways PC ------------------------------------ 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Author --------------------------------------------- 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Roadways PC -------------------------------------------- 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laimer --------------------------------------------------- 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mary of Changes ------------------------------------------- 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ICE ------------------------------------------------------ 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OADWAYS P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lease Version 2.5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y: Doug Fitl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pyright 1990 &amp; 199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adways PC is an easy to use program to help you fi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rtest route from one city to another.  It fully suppo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a mouse or keyboard entry and will work on any IBM PC/P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T, AT or compatible computer with MS-DOS 2.11 or new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adways is distributed as Shareware and as such is fre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pied, passed on and uploaded to any computer servic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lletin board.  After a trial period, it is expected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will register his or her copy if it is going to continu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register your copy, see the registration form at the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documentati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have a modem, you may get the latest news and 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oadways PC as well as technical help by calling the Mi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k bulletin board at (618)233-6982, 2400 baud, 8 bits,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ity and 1 stop bit (2400, N, 8, 1), and [J]oin the Road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ere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re are the requirements for running Roadways PC o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 IBM PC/XT/AT/286/386/486 or compatible comput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384K of 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type display (Monochrome, CGA, EGA, VGA, etc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loppy Drive (any size or density) (Hard drive recommend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rosoft or Logitech Compatible Mouse or Trackball (Optiona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ED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Your copy of Roadways PC should include the following file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t does not, please contact the author with information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our copy came from, so a good copy of Roadways can be 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oth you and your source.  This will ensure everyone will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copy of Roadways PC, with all of its features inta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ADWAYS.EXE ----------- The main Roadways PC program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ADWAYS.DAT ----------- The text file containing the cit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ADWAYS.DOC ----------- This documentation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ADWAYS.STA ----------- Data sorted by St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ADWAYS.CTY ----------- Data sorted by 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DOC.BAT ----------- Documentation Printer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.EXE  ----------- Roadways PC installation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.EXE ----------- Registration program for Roadway 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ME.DOC ------------- Special information not in the man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ING ROADWAYS PC ON YOUR COMPU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talling Roadways PC is very simple.  You may inst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adways PC to either a floppy disk or to your hard disk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one.  If you are upgrading from an earlier version, ple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 to page 15 and perform the procedures in the section entit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GRADING ROADWAYS PC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try to run Roadways PC without first ru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 program, Roadways will remind you.  You will see a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nforms you that Roadways PC has not been configur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system.  At this point, Roadways will end and you can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 to configure the progra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1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install Roadways PC, all you need to do is follow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ruction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Insert the disk containing Roadways PC into your disk dri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Type INSTALL and press &lt;enter&gt;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After a few seconds, you will be asked if you wish to mak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up of your Roadways PC program disk.  If you answer Y t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, you will be exited from INSTALL so you can use DISK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ack up your original disk.  If you answer N to this ques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be allowed to continue with the installation proced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Now you will be asked if you wish to install Roadways PC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Hard drive.  If you answer Y to this ques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.  You will be asked if the subdirectory C:\ROADWAY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where you want Roadways installed.  If you wa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adways installed in a sudirectory on drive C: call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OADWAYS, type Y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.  You can enter a different drive and subdirectory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want.  Just enter the letter of the drive you wa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adways installed to, and when asked for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bdirectory name, type in any legal DOS nam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.  The subdirectory will be created on the specifi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ive and Roadways will install (or copy) itself in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subdirect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INSTAL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next question asks if you want to continu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.  If you do not want to do so at this point, sim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N and Roadways PC will terminate.  If you want to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you really should!), type Y and you will be asked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 color monito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have any type of color monitor and card, type Y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have a monochrome display of any type, type N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next question asks if you want Roadways PC to calcul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leage reimbursement cost per mile.  This option is prim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gned for folks that get reimbursed for their mileage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siness trips, although it has other uses as well, suc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lculations for IRS mileage deductions and so forth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ease note, however, that the author of Roadways PC m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 claims as to the accuracy of the mileages calculate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adways PC is primarily a tool to help you plan your tri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uch should not be used when accuracy is importan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want Roadways PC to calculate a cost per mile, sim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'Y'.  Next you will be asked for the mileage rate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mount per mile you want Roadways PC to use.  You must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number as a decimal.  For example, if you want to use 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s per mile as the rate, type .24 and hit &lt;enter&gt;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n't worry if the amount you want to use changes later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asily update it from within Roadways PC and save it b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isk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Next, you will need to choose the type of printer you hav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y select your printer from the list.  You will notic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list is very general.  This is because the options dif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in the characters that are printed from the trip ro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.  If you have a dot matrix or laser printer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ably IBM compatible.  You can tell by looking at the print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do a ro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selected the IBM, laser or EPSON selections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when you print out a route, you should see smoo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nterrupted lines between the headings and the list of c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outes.  If you have an EPSON printer and you get a bun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s instead of smooth lines, you will need to chang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dip switches to the IBM or alternate character se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other printers, if you see a bunch of letters acros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separating the headings and the list of cities, yo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select the option for daisy wheel printers.  Thi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'-' and the '=' instead of the extended character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do not have a printer, it doesn't matter wha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, but you must select something!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fter you have made your display and printer sele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adways PC will create a file called ROADWAYS.CFG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the configuration information for your computer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will be put in the subdirectory where you installed Road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on the floppy disk if you did not put it on a hard dis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*** NOTE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configured Roadways PC for your computer, and wis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Roadways along to someone else, please do not cop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ADWAYS.CFG file onto their disk.  Also, do not include it in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 or zip file, as it may cause problems for the next pers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o gets the copy.  The files that should be included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s listed above in the section entitled "DISTRIBUTED FILES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ce the configuration program is complete, you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to DOS.  To run Roadways PC, simply type ROADW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t &lt;enter&gt;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are a registered user of Roadways, you may bypas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screen that appears on bootup.  To configur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allow this, follow these step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Insert your Roadways PC disk into your computer or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directory on your hard drive that contains the Roadways 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Type REGISTER &lt;enter&gt;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Next, you will be asked if you are installing Roadways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ndy 1000 HX, EX, SL, TL, SL/2, TL/2 or TL/3.  If you own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computers, ROADWAYS.EXE will be renamed RW.EXE, and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aken directly to step 5, and upon completion,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ROADWAYS.BAT will be put on the disk that contain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of Roadway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When asked, enter the letter of the drive where you boot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.  REGISTER will check that drive to see i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EXEC.BAT file ex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You will be asked for the code that was in the regist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 that was sent to you by the author.  Enter that cod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t &lt;enter&gt;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If you have a Tandy, at this point the REGISTER program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and the file ROADWAYS.BAT will be written to your disk.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Roadways, type ROADWAYS and hit &lt;enter&gt;.  If all has g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ll, Roadways will run without the copyright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3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 IF you do not have a Tandy, REGISTER will check your bo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 for an AUTOEXEC.BAT file.  If one does not exist, yo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 asked if you want to create one.  If so, type Y 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A single command will be added to the beginning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EXEC.BAT file.  This command can be moved anywher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EXEC.BAT file you wish, as long as it get's executed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adways PC gets run.  Please note that without the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REGISTER puts in the AUTOEXEC.BAT, you cannot bypas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 If all has gone well, after you re-boot your comput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ROADWAYS, you will find that Roadways PC will start-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the Copyright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ROADWAYS 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adways PC is designed to be simple to use.  If you hav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that is 100% Microsoft compatible (i.e. - Microso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itech, Dexxa, etc.) and the driver is loaded, Roadways PC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 that it is present and display a Mouse cursor whene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ce you have Roadways PC properly configured,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load and run, presenting you with a copyright notice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a registered user.  To exit this screen, simply pres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or left mouse butt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 this point, Roadways PC will check to make sure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of the necessary data files and if not, it will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them.  The most important file of all is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ADWAYS.DAT.  Without this file, Roadways PC will not ru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two data files, ROADWAYS.CTY and ROADWAYS.STA are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ROADWAYS.DAT file, so if they are missing, Roadways 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n still run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owever, before it will work, it must create the mi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s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or some reason, either one or both of the sorted data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issing, Roadways PC will inform you of this and then i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ceed to create the files, save them and then run Roadways PC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hould be an almost automatic action requiring no input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other than pressing a key to go 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ce Roadways has loaded and made sure all of the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are present, it will begin loading the city data in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see two lines in the lower portion of the screen that loo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unting to: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ity Number: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irst line indicates the number of citi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.  The second line will count up until it match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line.  The purpose of this is just to let you know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mething is going on, and that your computer hasn't locked up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the two numbers match, you will be presente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ice of having the cities sorted either Alphabetically by 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lphabetically by state.  Press either 'C' or 'S' or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to click anywhere on the word 'City' or 'State'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LING ROADWAYS PC WITH THE KEYBOA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should now be at the main program screen.  Down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de there should be a list of cities, arranged either by st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city, depending on your choice earlier, with the top cho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igh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4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 the bottom, you will see a block with five choi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abeled NEXT PAGE, PREVIOUS PAGE, MILEAGE, RETRIEVE and QUIT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block is for the Mouse user only.  It can, however, help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ember the proper keys to use.  The first letter of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is highlighted.  Pressing any of these keys will do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say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have a mouse, see the section on Controlling Road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 with a Mouse for more information on their us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key help block will appear just above this Mouse b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rovides you with the functions of all of the keys tha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at this point in the program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ward the top, you will see a block with the promp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Starting 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do this by using the following key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Arrow Key --------------------- Move up th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 Arrow Key ------------------- Move down th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Up key (or P key) -------------- Go to Previous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Dn key (or N key) -------------- Next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key ------------------------- Go to the First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Key -------------------------- Go to the Last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Key ------------------------ Select a 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 Key -------------------------- Activate the menu b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 key ---------------------------- Quit Roadways 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 key ---------------------------- Retrieve saved rou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 key ---------------------------- Change the Mileage 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ther key -------------------- Key help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have problems remembering what keys do what, 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a key that is not on this list ('H' for example), and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presented with a window that shows the primary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for Roadways PC.  To clear the window, just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nter&gt;, space bar or ES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a 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select a city, simply use the arrow keys to mo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ighted area over the city you want, then press &lt;enter&gt;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do not see the city you are looking for on the screen,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gUp (or P) or PgDn (or N) keys to flip through the 'pages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ities until you locate the city you are looking fo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ce you have selected a Starting City, you will notic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ock at the top right now say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Ending 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so, you will see a block just below that block which n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es what city you chose as the starting city, an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aiting for you to choose the ending city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peat the above procedure to select the ending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tination city, and again press &lt;enter&gt;.  Now you will not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window that contains the starting city also display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city along with a prompt for you to decide if thes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.  If so, type 'Y'.  If not, type 'N', and you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le to re-select both the starting and ending citi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he starting city and ending city are the same, Road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 will clear the block and tell you to select the starting 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5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ce you type 'Y', you will see a small square towar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 of the screen that is label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will see numbers count up, as Roadways PC calculat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 mileage to the destination.  As before, this is pu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mostly to let you know something is happening, since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ower computer, the route can take longer to complete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pecially true of long, coast-to-coast rout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ssing and releasing the ALT key will toggle the menu b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top of the screen.  From these menus you can perform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unctions that are also available from the hot keys,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rieving saved routes and exiting Roadways P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E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ce the route is complete, the screen will clear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e will be displayed.  At this point, you have fi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Press 'P' to print the route out to your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Press 'O' to save the route to dis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Press 'M' to see Mileage information if it is enab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Press 'Q' to Quit Roadways PC comple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Press the Spacebar to do another ro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You may print the route out as many times as you wish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y press 'P' for each copy you want.  When you are d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, you may either quit or run another rout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help menu is available on this screen as well.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ate it, press any key not highlighted on the screen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box.  I recommend either 'H' or 'F1' since thes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 help commands in other programs, but any key will do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ight mouse button will also turn this screen on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ce the help window is open, you can close it by pr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ESC, &lt;enter&gt; or the space bar, or by clicking in the up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hand corner or on the &lt;CLOSE&gt; spot with the mous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calculate a route that is longer than will fit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 screen, you will see two little boxes at the bottom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hat say Scroll Up and Scroll Down.  By using the arr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 or the U and D keys, you can scroll through the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ties at your leis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ING ROUTES TO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ving routes to disk is very simple.  From the Route scee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'O'.  Roadways PC will ask you for a path and filename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save the route in the same directory as Roadways,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need to do is enter the filename you want your route sav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.  Do not enter an extender, only a valid MS-DOS filenam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ght characters or les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EASE NOTE:  You cannot save any routes under th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ADWAYS.  Roadways PC will not allow this, since it w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to overwrite one of the program files by acciden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so, if you at any time change the extender from .RDW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, Roadways PC will not be able to find th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6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 Roadways files are saved with the extender .RDW an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y text files.  There are no special characters or fun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ting.  This was done to make it easy for you to read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favorite word processor for inclusion in a letter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 you are prepa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RIEVING ROUTES FROM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rieving is almost as easy as saving the route. 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 City Selection screen, type 'R' and you will be ask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ive and directory name of the directory containing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adways PC route files.  If you have saved the route fil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directory and drive that has Roadways PC, all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s press &lt;enter&gt; 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will see a directory of all files that have an ext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.RDW on the screen, and a prompt asking which file you wa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rieve.  Just type in the name of the route file (with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the extender.  It doesn't matter.) and press &lt;enter&gt;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should now see the route just as you saved it.  A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you may elect to do one of the following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- Print the route you just retriev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- Retrieve another ro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O ROADWAYS PC MAIN - Return to the City Selection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mply press the first letter of the option you want and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Roadways PC tells yo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LING ROADWAYS PC WITH A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adways PC is a program that lends itself well to a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pointing device.  Use of the mouse is almost intuitiv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makes sense to point at what you want.  This is the philosoph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ound which the mouse interface was design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you first boot up, after the copyright screen,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ed with a choice of sorting the cities by either city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.  Simply move the mouse cursor to the one you wan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 with the left button.  You can click on any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, not just the first lett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ce at the main menu, the following is the assign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use button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Button - Select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Button - Activate the Keyboard help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this implies, to choose a city, just position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over the city you want and press the left butt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page through the cities, simply go to the boxes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tom of the screen.  Here is the function of the box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PAGE - Selects the next page (screen) of c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PAGE - Selects the previous page (screen) of c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LEAGE - Change the Mileage calculation am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RIEVE - Retrieves previously saved routes from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T - Quit Roadways 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7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using the mouse cursor and clicking with the left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on your selection, you can page through the c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fortlessly, and select your starting and ending citi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ame thing goes for the other screens.  When you se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x with several selections in it, simply click on the wor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x you wa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Yes/No] PROMP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using a mouse, you can answer a yes or no prompt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y putting the mouse cursor over your choic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selecting the ending city, you are ask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is Correct [Yes/No]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answer yes, position the mouse cursor over the 'Y'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question and click the left mouse button.  Thi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y to answer all Y/N prompts if you do not want to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.  This includes the ones when exiting Roadway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OUSE ON THE ROUTE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only active mouse areas on the route display scree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ox at the bottom of the screen.  Here you h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of either Printing, Disk Output, Mileage displ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tting or Space bar to continue.  By clicking with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button on the word with the highlighted letter,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that opti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so, if you have a route longer than the screen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all at one time, you can click in either the Scroll Up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oll Down box to scroll the city route displa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gain, you do not have to click on the highlighted lett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anywhere on the word that contains the highlighted let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ING THE MILEAGE 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can change the mileage rate at any time by pressing 'M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City Selection screen.  Upon entering the Mileage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, you will notice three option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Calculate actual cost per mile based on price of gaso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Calculate cost per mile on a cents per mile 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Don't do a mileage calc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ing option 1 will result in your being asked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mp price of a gallon of gasoline.  For example, if the pri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s is $1.25 9/10, then enter 1.259 and press &lt;enter&gt;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xt, you'll be asked for the miles per gallon your 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s.  If your car gets 22 miles per gallon, enter  22  and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nter&gt;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will then be told how many cents per mile it cos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e your car with those figur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xt, you are asked if you want to save this rate to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permanent use in Roadways PC.  If you do, press 'Y', if no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'N'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pressed 'N', you will be asked if the am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ed is correct.  If it is, press 'Y' and you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to Roadways PC and that rate will be used until you 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adways PC, or change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8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he rate calculated is not the one you want us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es, press 'N' and you will then be asked if you wan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leage rate calculation done.  If you answer 'N' t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, there will be no mileage rate calculations o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es, until the end of the current Roadways PC session or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hange it again by pressing 'M' at the City Selection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 this option if you want to calculate a cost per m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d on a set per mile rate.  For example, if you get reimbur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your company at the rate of .24 cents per mile, you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this opti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will be asked what rate per mile you want to use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nter this amount as a decimal number.  For example,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et 24 cents per mile, you would enter .24 and press &lt;enter&gt; 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forget, Roadways PC will remind you and give you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ruction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for option 1, you will have the option of saving the 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isk or not.  If you select to not save the rate to disk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still be used to provide mileage calculations dur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session of Roadways P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 3 will turn off the mileage rate calculations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elect this option, you will not have the mileage r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played on the route screen or on your printout or disk sav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-activate the calculations, just press 'M' to get back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ileage Calculation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with all of the other screens in Roadways PC, this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supports a mouse.  The mouse cursor will appear when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TTING ROADWAYS 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end your Roadways PC session, go to either the 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(the one that contains the city list) or the route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.  You may either press 'Q' or click on the appropriate b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SWITCH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re are several command line switches available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oading and running Roadways PC easier and more customizabl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the command line option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C - Load Roadways and sort the cities in City order for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S - Load Roadways and sort the cities in State order for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I - Run the city sorter program (creates ROADWAYS.CTY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ADWAYS.STA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? - Provides help on the Command Line switch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at any time you cannot remember what the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es are, simply typ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ADWAYS /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will display all the switches available and retur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DOS promp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/C and /S switches speed entry into Roadways PC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ahead of time, the way you want the cities display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by city or by stat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will find out more about using the /I switch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ing sec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9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here is one particular setup you always want to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install it in an environment statement.  You can have up to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parate environment switches to activate options in Roadways PC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ality, if you look at the list of possible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es, you will notice that there is really only a ne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switch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most obvious use for this is to add the capabilit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Roadways PC come up with the cities listed either by city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tate.  Here are the options availab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ROADWAYS =/C        Makes Roadways PC come up sorted by 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ROADWAYS =/S        Makes Roadways PC come up sorted by St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use one of these, just add the appropriate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 to your AUTOEXEC.BAT file.  Please note that th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will override whatever environment switches you choos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le you can use some of the other command line switch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vironment, I don't recommend it, since Roadways PC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e up with those options selected every time you run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NG CITIES TO ROADWAYS 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bviously, this program would be of only limited use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ld not be expanded and customized.  Since the initial data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 fairly limited, it would be good to be able to add new citie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ng cities is fairly easy, but does require some planning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fore adding your first city, make sure you h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availab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good road atl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culator (to help add up the number of mil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intout of the datafile ROADWAYS.D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backup copy of the datafile ROADWAYS.DAT (VERY IMPORTANT!!!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le I can't help you with the first two, I can help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a good printout of the data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Set up your printer and make sure it is on-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At the DOS prompt, type COPY ROADWAYS.DAT PRN &lt;enter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ata file should now print out.  Be forewarned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airly long datafile (about 4 to 5 pages) so make sure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paper!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ce you have all of the items at hand, sit down at a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y the data file printout out in front of you.  The first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 should look something like th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1,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ALBANY,NY,5,156,90,146,151,90,85,105,87,88,23,-7,154,14,88,14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,ALBERT LEA,MN,4,87,90,262,94,35,93,147,90,168,47,35,14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,ALBUQUERQUE,NM,4,56,40,323,37,25,365,52,25,257,192,40,1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's look at what each piece of this data mean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top line is very important.  This line contain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eces of data indicating the number of cities in the data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the maximum number of connections that any one city can hav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case, the first number tells us that there are 201 c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data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10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 listing may have a larger number here depend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or not any new cities have been added since relea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adways PC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econd number tells Roadways PC what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ities any one city is connected to.  This will becom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arent as we move on, so don't worry too much if you do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stand y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second line is the first piece of city data.  Please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the cities are numbered from 1 to 201 (in this exampl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rs may be higher), consecutively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MUST NOT MOVE THE CITIES AROUND!  You cannot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the existing cities or remove a city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alidating the entire listing.  You can remove the last city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 a new city on the end, but that is the ext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cation you can make to the city fil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ity data is set up like so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NUM,CITY,STATE,CONN,C1,R1,D1,C2,R2,D2,C3,R3,D3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NUM is the city number and applies to this line only!  In 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ample, CNUM for Albany is 1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TY is the city 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 is the state 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N is how many other cities this city connects to.  In the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lbany, it connects to 5 other cities (in the examp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1 is the city number of the first city that this city conn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.  In our example, the first connection from Albany is to 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156, which should be SYRACUSE,N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1 is the number of the route by which this city connec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ty indicated by C1.  Albany is connected to city number 156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state 9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1 is the distance from this city to the city indicated by C1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bany is connected to city number 156, by interstate 90 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ance of 146 m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2, R2, D2, C3, R3, D3, etc. are the other cities that connec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ity, in exactly the same format as C1, R1, and  D1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ata for each connecting city is always entered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  City number, route number, distance.  Spaces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 anywhere but in the actual city 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make it easier to understand adding a new city, let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ake a look at how city number 201 was added to the data fil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n't already, print out the city data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OADWAYS.DAT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ke a look at city number 201.  We are going to pret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is city does not yet exist in the datafile.  What we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s add the city MARION, Illinois.  By looking at my atla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have decided that I want it to connect to three other c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re in the datafile alread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ities I want Marion, Illinois to connect to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t. Vernon, Il. (city number 99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ducah, Ky. (city number 112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keston, Mo. (city number 145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11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m my atlas, I get the route information about the roa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so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t. Vernon, Il. is 53 miles away on interstate 5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ducah, Ky. is 42 miles away on interstate 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keston, Mo. is 60 miles away on interstate 5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w, I just have to build my new line entry.  Her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s for this examp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First is the new city number:  20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Next is the city name:  MARION  (all cap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Next is the state name:  IL  (two letter abbrevia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The number of cities we want to connect to: 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City number of the first connecting city:  99 (Mt. Vern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Route number of the first connecting city:  5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 Number of miles to the first connecting city:  5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 City number of the second connecting city:  112 (Paduca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  Route number of the second connecting city:  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 Number of miles to the second connecting city:  4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. City number of the third connecting city:  145 (Sikest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. Route number of the third connecting city:  5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. Number of miles to the third connecting city:  6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ur new line should look like th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1,MARION,IL,3,99,57,53,112,24,42,145,57,6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order of the cities in the line is not critical, howe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data is.  In other words, it's ok to 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keston, Mo. as the first city in the line of connecting cit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it is not ok to put the number of miles before the ro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, since Roadways PC will think the route number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ance and vice-versa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ce you have developed the new line, you must now go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nnection at the other end.  For instance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ed a connection to city number 99 (Mt. Vernon, Il), but M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non still does not have anything showing it's conne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ty number 201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complete the connection, go up to city number 99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e the number of cities it connects to.  Next ad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necting city information.  In this case you would ad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to the end of the lin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1,57,5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should look familiar.  201 is the number of the 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as added at the end of the datafile.  57 is the ro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from Marion, Il. to Mt. Vernon, Il., and 53 i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miles between the two ci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12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peat this for each of the connections made to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t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simplify matters, I usually just use a pencil to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information on the datafile printout.  This way, I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ify that I haven't left anything ou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ce you have finished adding cities and making th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printout, load up your favorite text editor.  Please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ware that you should avoid using a word processor if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very familiar with using it to make a true ASCI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 You MUST save the datafile as an ASCII file with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riage returns ONLY at the end of each line of data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eak any of the data lines anywhere other than at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 piece of data for that line, Roadways PC will not work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 recommend using an editor such as MEDIT or even EDLIN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familiar with it's 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KINDS OF ROA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adways PC allows three kinds of roads to be used. 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1) Interstates, 2) State Highways, and 3) Turnpikes.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iate between them, you use the following ru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 To specify an Interstate, Simply type the number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state (i.e. 64 would indicate interstate 64 or I-64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 To specify a State Road, simply type the number of the r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negative (i.e. -64 would indicate US-64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 To specify a turnpike, simply type the number 0 (zero)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ause Roadways PC to print the word Turnpike,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way numb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NGS TO KEEP IN M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re are some important things to keep in mind when ad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ti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NEVER insert a city into the datafile anywhere but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NEVER delete a city from the datafile,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pared to either delete all of the cities after the cit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to delete or completely rebuild the file to renumber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ties after the deletion and change all references to the c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w numb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After adding a new city or connection, make sure you g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ties connected to and make the connection back to the new 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conne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If you add a city to the listing that is on the path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cities that are already connected, it's best to remo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nection between the two farthest cities and connect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in-between cit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ce you have made all the changes to the datafile, go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p of the file to the very first two pieces of data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ember, in our example these were the numbers 201 and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d by a comma.  You will need to change the firs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the total number of cities now in the data fil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if the last city is city number 205, you should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201 to 205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13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so, if any of the cities connects to more than 8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ties, you will need to change the second number to the maxim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onnections.  For example, if the city with the larg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onnections has 10 total connections, you will ne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umber 8 to a 1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ITY SOR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w that all of your changes have been made, s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file and exit your editor.  If all has been done correc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now be ready to run Roadways PC with the city sor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ated.  To do this, typ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ADWAYS /I &lt;enter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will run the city sorter, recreating the sorted 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with your changes includ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w Roadways will run, and you should see your added c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.  I recommend you try some routes, i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s, on your cities to make sure that the informatio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 in is correct and that you didn't make any erro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ON PITFALLS WHEN ADDING C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bably the single biggest pitfall when adding citie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mptation to try to add new cities without a printou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file.  This is NOT a good idea, and can result in error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ssion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other big problem area can crop up if you use a 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or or editor that splits the data lines.  When do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CII save, these programs will frequently put a hard carri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t the end of each screen line instead of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hysical line.  This is why it is very important to keep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up of the datafile on hand, in the event the one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ing with gets messed up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something goes wrong with your datafile, it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vious, as the program will either not run at all or i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 you an error and terminate operation.  If this happen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now something is wrong with your datafile, and you wi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o correct the problem with a word processor or re-copy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 datafile back to the directory or disk you ar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adways PC from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really isn't hard to add cities.  Just copy your data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other place and play with it.  Just remember to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adways PC with the /I switch to allow the city sorter to up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s of ci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OTE ABOUT THE WINDOWS IN ROADWAYS 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will notice that the help windows and the mile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 window are very similar.  For the mouse user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 can be either closed or moved at will.  To move a window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click and hold the left mouse button down on the top ba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, and draw it where you want i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fter the window is closed, it will revert to it's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ion if re-opened.  You can close the windows by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in the top left corner, clicking on 'OK', hi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nter&gt;, pressing the space bar or hitting ES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14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GRADING ROADWAYS 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are upgrading from a previous release of Roadways P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the steps you need to take to avoid losing any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made to the city datafi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If you have added or modified your city datafiles, mak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up copy of YOUR city datafiles (ROADWAYS.DAT, ROADWAYS.C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OADWAYS.STA).  Put the backup away so you don't accident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ase or over-write it.  If you haven't changed the datafil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want to use the newer datafile as it may contain new 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you don't currently have.  If this is so, copy ever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new disk to your ROADWAYS subdirectory, go to step 3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 step 6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Copy the files ROADWAYS.EXE, INSTALL.EXE and REGISTER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newer version to your Roadways directory or dis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Delete the file ROADWAYS.CFG from your Roadways directory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Type INSTALL at the MS-DOS prompt.  INSTALL should loa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.  Follow the steps listed in the section INSTALLING ROAD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 to make the new ROADWAYS.CFG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Go through the configuration process.  When it is don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w have a completely upgraded Roadways PC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Now, copy the following files from your new Roadways disk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k you are going to run Roadways PC from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ADWAYS.DO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ME.DO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 things to remember are that the configuration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OADWAYS.CFG) is very likely incompatible with earlier releas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GROUND ON ROADWAYS 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idea for Roadways PC came from a similar program done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pple many years ago.  This program worked but was very s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t at all flexible.  It seemed to me that a much bet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ation of the idea could be had by using the IBM PC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's far superior processing speed, memory capabilities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ility of better languages to work from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itially, Roadways PC was done in GW-BASIC, however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me apparent very rapidly that this was unsuitable.  Bes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horrendously slow, it was also bulky, requiring the u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interpret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fter discovering Microsoft QuickBASIC 4.0, the ent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 was re-written in modular form without line number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veral bugs manifested themselves, some of which wer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adways PC and some which were part of QuickBASIC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 this point, I discovered the Microsoft BASIC Compil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7.1.  This is what this version of the program (ver. 2.5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written in.  Here, finally, was the support I needed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ations and bugs in QuickBASIC.  Another nice feature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having to re-write the program to compile it unde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15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AUTH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ug Fitler is in the U.S. Air Force and has been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 15 years.  In his spare time, he is the managing edi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gazine One Thousand, a magazine geared to the Tandy 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wn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 has been programming since 1983 and is currently tr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enough 'C' to be able to re-write Roadways PC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guage to increase it's speed, reduce it's size and may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on't hold your breath) provide a Windows 3.0 interf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ROADWAYS 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adways PC is distributed under the Shareware concept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like it, please register it.  This will help suppor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 enhancement of the product, as well as compensa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or for the work put into the program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istering Roadways will entitle you to free upgrades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ar.  Also, registered users will be able to disable the ope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screen and will receive a free subscript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adways Times, a newsletter published quarterly for regis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adways PC users.  Manuals are available as are lifetime f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grades.  See the registration form for more information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.  Basic registration costs only $10.00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are free to give this program to anyone, and put it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information services you wish, as long as all of the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clud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nd registrations to the following addres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oug Fitl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ox 424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cott AFB, Il.  622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ease make all checks and money orders payable to Do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tl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have any questions or suggestions to improve Road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, please drop me a line.  Thank you for suppor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Concept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16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author hereby disclaims all warranties relating t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, whether express or implied, including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ation any implied warranties of merchantability or fitn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particular purpose.  The author will not be liable for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, incidental, consequential, indirect or similar dam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e to loss of data or any other reason, even if the author or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ent of the author has been advised of the possibility of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mages.  In no event shall the author's liability for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ever exceed the price paid for the license to us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, regardless of the form of the claim.  The person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ftware bears all risk as to the quality and performan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ftwar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ease note that the author of Roadways PC makes no cla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o the accuracy of the mileages calculated.  Roadways P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arily a tool to help you plan your trip, and as such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be used when accuracy is important.  It is highly recomm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f you wish to use Roadways PC to plan a trip, you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route with a reputable atlas to make sure it meet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ments.  Roadways will provide a route that is the short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d on the data it has to work with.  Any errors, omiss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sights or problems with the data and the algorithm u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e the mileages and display the data are the s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of the user and not the auth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17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MARY OF CHANGES IN VERSION 2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Added checking of Environment for defaul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Added the ability to bypass the copyright scre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gistered user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Added the option to save routes to dis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4.  Added Retrieval of routes from disk with optional printout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s a directory listing of .RDW files (roadways sav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5.  Added 'R' to the help menu and to the Mouse selection block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added Disk Output to the display screen.  Added a mouse b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Print, More and Return to Roadways PC Main to the Retriev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Added the mileage rate input to the config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 Added mileage output to all output scree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 Added the option to change the mileage rate from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adways with the 'M' ke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  Updated the documentation to include all of the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  Changed the Help box to a true window that is closeabl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.  Put the mileage information on the route screen in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able, closeable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o version 2.5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Pull down menus have been added to the main city sel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The route display is scrollable if it exceeds the room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Starting and ending cities in the route displa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ighted to make them more visi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A help menu has been added to the route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The configuration program has been removed from the 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and revised to include installation to a hard dri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o version 2.51, 2.52 and 2.53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Several minor bugs were fixed that caused problem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ed dollar amounts in the mileage calculation routin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The Up and Down keys were switched to make the Up Arrow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oll the list up and the Down Arrow key scroll down. (oops!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The colors were fixed for monochrome displays to ma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screens readable and highlighting look corr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18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A bug in the scroll screen was fixed that caused the scro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and scroll down block to appear if only 12 cities wer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e. The minimum should have been 13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19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VOIC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oadways PC version 2.5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it to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g Fit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.O. Box 4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tt AFB, Il.  62225-04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: 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ny: 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et Address: 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ty: ____________________   State: 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p Code: 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Quantity: ________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cing:               Check the options you wis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sic Registration    :  $10.00  [  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rinted Manual        :  $ 7.00  [  ]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fetime Free upgrades:  $15.00  [  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off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 of the above      :  $30.00  [  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 sent :  $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use 5 1/4" _______     3 1/2" 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Phone (not required): (____)-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 Phone (not required): (____)-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did you find Roadways PC?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 or Suggestions: 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Roadways PC has been delivered and accep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er.  Upon receipt of this paid invoice, if an upgrad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, a current disk and any updated documentation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