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Street Software's Small Business Database Mgr. for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ert, NC 28539-4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910) 326-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cn1652@coasta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-Windowed (non-graphics) database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for managing a card/contact file, mileag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vehicles, check-book/account manager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accounts.  Cards may be grouped i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enhance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tional modules available for invoicing, inven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SFILE supports multiple printers and 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The Card module will print to labels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ary reports for mileage logs an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exible viewing with options for record-selection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interface, buttons and alt-key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use highly consistant interface to enhanc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ard XBase (DBF) format so data can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hat supports X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user and OS/2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help facility for quick access to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Hardware/O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B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KB of hard-drive spac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FILE will run from diskette with degrad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B for user data-files (approximate minimum with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+ micr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/O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RAM below 640KB a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4MB of free hard-drive space, depending on size of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+ micr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is a fully functional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file in the database is limited to 30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, shareware version of OSSFILE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able.  All files included in this dis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ny copies made for distribution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in this distribution ar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INST.EXE  - the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DIZ     - the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FILE.EXE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FILE.TEM  - the INI file template used b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INST.INI  - the INI file used b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DBF     - the X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DBT     - the hel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CGP     - a file used by th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U.DBF  - the XBase file with some common label-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1.NTX    - the help system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2.PSP    - the print-spec for printing sing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.PSP    - the print-spec for printing cards a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 - a short installation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 - the license agreement for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views may be limited by available memory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unlimited memory the DOS version is limited to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5,000 records at one time.  The databas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of records in each file.  However, f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purposes, a reference to each record viewed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therefore, with very large databases, the us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15,000 records for viewing at one tim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atabases we recommend OS/2 where the 32-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is virtually unlimited (4000 MB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space!!).  We use OS/2 for development and t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excellent memory management and protec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of the product is, by default, multi-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cord level locking to protect users from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co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a "Beta" release.  The program and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under development.  The more customers we g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the product the bet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se price is $30.00 (U.S.) for a single-use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duct with the Card, Mileage, and CheckBook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se price is $40.00 (U.S.) for a single-use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multi-user version with the Card, Mileage, and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.00 (U.S.) for the accounting modules which 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ing, Inventory, and Customer/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15.00 (U.S.) for each additional licens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3.00 S&amp;H if ordering by US-mail.  S&amp;H is waived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a zipped file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product is in its Beta release (ver 0.3)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ree updates to all registered customers unti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include many enhancements and be comp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of 1995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receive the latest version of the softwa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printed documentation when they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rchasing multiple licenses, please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rinted documentation that you would like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umber of licenses.  We have a lot of trees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Street and we like to protect them as much as 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documentation is on-line for quick refere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things coming from Oak Stree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small businesses.  We are looking at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SSFILE as well as adding a calculator, notepa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nhancements to the OSSFI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