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ASM 8086/8088 Assembler V1.3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3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wo small programs to proces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is the best computer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orking of a computer, its BIOS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of the opinion that real programmers write code o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We salute those who wrote their programs in machine code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8086/8088 Assembler V1.3 is a simple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ecutable at the DOS prompt or through the file manager in Wi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plorer in Win 95/98/98SE. NGASM assembles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ntained in a number of files into executabl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a COM file. The COM file runs on any x86, MediaGX, K6, K7, Ath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, and Pentium family of microprocessors and all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in DOS and WINDOWS environments. Up to WINDOWS 98/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s very useful in writing code for any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lf Brown helping you with the interrupt list he and his guy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helps you learn assembly language easily. Ju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can learn writing Terminate and Stay Resident programs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manual clearly depict the main us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ncerned. Many of the examples ar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s. You can remember that in the DOS worl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TSR programs. This makes one interested 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 as to be able to handle computer virus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ter way and to read virus code if necessary, like check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ually to see if it is virus code sitting in the place of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author of NGASM 8086/8088 Assembler, G.Gurupandian, has his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at the Boot code and declaring that the system involv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hen the anti-virus programs in use could not detec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provides in-depth explanation of the operand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nstructions. Requirements with respect to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etc. for an instruction are also pointed out where necess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terested in the Flags Register. You will save on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book. You will go straight to TSR'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orget the world romancing with the CPU, the BI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For this you will need documentation on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hese can be downloaded from the Internet. Prepar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Himalayas because the interrupt list is too long. We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lf Brown's Interrupt List. The list makes programmers, who us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but never know a single interrupt, run for cover. Simply go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http://www.BestDiskRecovery.com/ngasm/index.html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go to Ralf Brown's Website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is for every one who does not want to go on wondering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s how the virus writers have mastered the CPU architecture.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earn something about the CPU architecture. NGASM i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 It supports the whole set of Assembler instructions an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directives just enough to write very good assembly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erators and directives you have to lear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(mnemonics) is the shortest. This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nds learning to code in assembly language as he finds himsel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n TSR's from day 1 by us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ersistent, you can do big things.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was assembled by using the previous version, V1.2. Our first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by using a previous version of itself is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NGASM 8086/8088 Assembler V1.0.5 was used to create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ake pride in the fact that our first uploaded-to-the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by our own tool NGASM 8086/8088 Assembler.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-the-Internet program was Recover Fixed/Floppy Disk v1.2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FREEWARE version of it from our Website. The fil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stDiskRecovery.com/downloads/RFD14.ZIP. At the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ersion (v1.3) of NGASM, more than 42000 copies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have been downloaded (apart from the 115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ZDNet). It is a data recovery tool fo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ard Disk Drives and Floppy Disks. It provides a solution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ad sectors arising in future in the File Allocation T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on Hard Disk Drives and Floppy Disks. Even tech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 heartbeat when they happen to know, for the first time, that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 of their Hard Disk Drive has gone bad.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provides a solution to 12-bit and 16-bi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GASM, you too can write programs useful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in this manual a lot of small examp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sing NGASM and run at the DOS prompt. For a quick sta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titled "Routines used by the examples in part 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:" below. One or more of these routin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the examples. These routines are availabl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NGA. You can find that ROUTINES.NGA is INCLUDEd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f any of the routines in it are required.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directory in which you installed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3. When you copy the example programs or cod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named as you like), to create the COM file, just pas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AS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 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EXAMPLE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the COM fil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h for the source code file is specifi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ASM  A:\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ample1.com will be created in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NGASM command line options, go to the NGAS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within square brackets in the examples ar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the programmers using this manual. Sometimes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some code to complete the example program before he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code in the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derstanding the code in any of the example program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nd if that particular program is not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, instead of running the COM file at the DOS promp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.EXE by typing a command lik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gname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ame is the root name of the program you just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requires the .COM extension. You can type i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 And if the COM file is not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DEBUG, you must specify the path along with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ace through the code by using the DEBUG commands 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) and T (for Trace). You will be seeing exactly what you hav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DEBUG has slightly modified a few instruction 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CALL (to some routine) to complete in one step, pres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f you want to see the code in the called routine, press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n you may continue with P's and T's and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routine does its job correctly. You can watch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long the way. After having a look at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's and T's, you can hit G (for GO) and Enter to quick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t of the program. If reaching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difficult, or if the COM file is big, you mus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 (INT 3 interrup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ssemble and start to debug a program, plant som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assembly language source code by insert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NT 3. Insert it wherever you want to trace thr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orrectness and/or for watching the logic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w assemble the program. Load it using DEBUG.EX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 (for Go) and Enter to quickly reach the first code s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rough. You will have landed on the INT 3 you have planted.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tting the IP (Instruction Pointer) register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(by typing RIP and hitting Enter and then ty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ddress which is the address of the INT 3 instruction + 1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P's and T's as you like. Finish Interrupt call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and Enter. Hit G and Enter again to quickly reach the nex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ant to trace through and proceed as you like. 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om day one if you modify code right there while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's A (Assemble) and E (Enter code or data as a list of byte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 while Debugg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bugging, if you find that the code does not do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r if you just want to trace again from the top (or from the INT 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may be), just hit Q (for Quit) and Enter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EXE as well. And start all over again. Before hitting G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st of the program or the whole of the program inside DEBU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of having placed an INT 3 (break point interrupt) or an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e of the other DOS program termination interrupts)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ide DEBUG because the microprocessor interprets and ru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its Instruction Pointer register shows it and hangs the compu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. Never let the microprocessor run everything in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your program's cod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20h will help in safely terminating the program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ddenly want to complete the rest of the program in one ste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Enter or you forgetfully hit G and Enter as soon as DEBUG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loading the COM file. Sometimes even this INT 20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hang, depending on what you have coded. A bette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nterrupt than INT 20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         ;user defined Error Code that sets DOS'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        ;when an error terminates the program. 0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above instruction statements or an INT 20h when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ny example program (other than a TSR) or code frag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articularly when you want to assemble and run or trace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de fragment. Already an INT 20h is added to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in this manual even if those examples do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someth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to enable quick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e.      After the Execution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      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B      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     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by the examples in part 5. 8086/8088 Assembl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example programs call some rather sm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routines are provided in a file called ROUTINES.N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by placing an INCLUDE directive i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"INCLUDE ROUTINES.NGA". This way you will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ing for the routine(s) called from an example. Bu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t used bloat the size of the COM file by unnecessar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doing nothing. But it's all ok at the learning st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ny example program to a file, assemble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ny of these routines in a TS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put them; put them just above the "INIT:" labe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(s) remain(s) in the resident part of the TS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wn away when the TSR is loaded into, and becom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emory. It is to be noted that in the case of TSR program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everything from the "INIT:" label gets thrown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re does all the initialization work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work from some other directory and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 need to specify ROUTINES.NGA with pa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NGASM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86/8088 assembly language program is composed of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is that part of the assembly language source co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sembly language instruction statements as oppos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. This distinction is just to enable star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understanding of what is in an NGASM source code input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graph for interest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consists of assembly language instruction state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 is composed of an optional label, a mnemoni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r one or two operands, and an optional comment. A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embered name for an instruction. (In part "5.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", we call every mnemonic an instruction; we hope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nderstanding). All the instruction statements together for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ssembly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instruction statement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easily remembered  operands            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Mnemonic                             ;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              ;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1, operand2   ;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otherwise known as symbols. Labels iden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uld have the ":" suffix. Labels identifying data item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ically EQUate to a value, and labels used in STRUCTu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holders, should NOT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tell the processor where to find the data fo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Where two operands are required, they must be of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xception: SHL AX,CL), and must be separated by a comma;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destination operand, and the second one is call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Where two operands are required, the destination holds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after the execution of the instruction it hold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s: (1) both the operands in an XCHG instruction statemen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nd's value after the execution of the instruction. (2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,AL.  Here, the destination operand cannot hold the resul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). Many a times, where only a single operan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nd is also referred to as the destination operand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o holds the result of execution of the instruction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CX, IMUL CX, DIV CX, IDIV CX). The destination operand can b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location; it cannot be an immediate value (exception: OUT 70h,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destination operand is an immediate value). The source oper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, memory location, or an immediate value. 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required, it cannot be an immediate value (exception: JMP 1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, in the assembly language source code files for NG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mix with data. Because, COM files start execut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offset 100h, this dictates that the first th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should be a JMP instruction which must pass control down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just below the data items. This means that all COM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GASM are going to have a JMP instruction at the top (at offset 1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r all of the data after that JMP instruction, then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 is that part of the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which contains all the EQUates, and data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ata relevant to the whole program com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s 'JMP  MAIN'. That is the most convenient plac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all variables declared there can be conveniently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(See Forward Reference explained below in part "8. 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items declared below all the code). However, data relev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 but not used in other parts of the program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allable routine's first instruction to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, constants and EQUates as belonging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identifiers of data items (variables, EQU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in STRUCTs) and identifiers of callable routin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abels can be composed of letters, digits, and the characters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, @, _, and $. A label must start with a letter and a perio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first character. Only the first 32 characters of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 default. NGASM provides for the command line option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length), to enable the programmer to se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labels. The number must be within the range 5 to 245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ASM program documentation ( NGASM.DOC 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labels must have ":" suffixed to them (e.g. LABEL1: MOV AH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bels must not have ":" suffixed to them (e.g. DATA1 DB 10h). ":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xed if the label marks the start of some code in the form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Control Transfer Instructions referring to 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the constant pointer to the memory location, not its cont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 other than a Control Transfer Instruction refers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 suffix, it will interpret the label as pointing t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the constant pointer to the memory location marked by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other assemblers because we had run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mind. For this reason, please write "OFFSET label_name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 DX,OFFSET INIT", when dealing with the address of labe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explanatory text used for program documentat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assembler. Comments enable other people to underst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elps the programmer himself in future in figuring out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nd they also help in making modifications to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comments start with a semicolon (;)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single 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X       ;This comment lies next to an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comments start with the COMMENT directive.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aced one or more space characters af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; a second instance of the same delimiter character end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All texts between the identical delimiter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verything else on the last line o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multi-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cross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^ This commen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 ends in this line itse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 and Data declaration part, should they be sepa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trict rule forcing one to keep the code par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declaration part. Practically, one can do anything;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lines of instruction statements after any RET, IRET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declare machine code as data between line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; declare machine code as data in the data declaration part (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":" suffix). The only rule here is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 the processor to interpret data as code and execute tha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hang. That is, the logical flow of program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data declarations right where it expects co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ontrol should never pass on to the addres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data declaration statements unless those state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ecutable code in the for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nderstanding 8086/8088 assembler instructions, it is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8086/8088 Register Set. You can skip this and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heading "8086/8088 Assembler Instructions" and reach for desi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under "Classes of Assembler Instruction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Register Set consists of H and L group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, Segment Registers,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Processor Status Inform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nd L gro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 Accumulator   |          AH         |         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 Base pointer  |          BH         |         B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Count         |          CH         |         C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Data          |          DH         |         D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8 7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Group              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order 8 bits     Low ord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gh order byte)     (Low orde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ves of each of these registers can be used separately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Stack pointer |                    S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Stack Base    |                    B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Source        |             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 Destination   |                    D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 Code segment  |                    C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ata segment  |                    D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 Extra segment |                    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Stack segment |                    S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Instruction   |                    I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tatus Inform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     |  |  |  |  |OF|DF|IF|TF|SF|ZF|  |AF|  |PF|  |C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(Car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f the MSB of the operand or a borrow to the oper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instructions that add and subtract multi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Parity Flag) - If this flag is set, the result has even parity,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(Auxilia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ow of the 4 LSBs. This flag is used during decim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(Zero Flag) - If this flag is set, the result of the oper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(Sign Flag) - If this flag is set, the result of the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(Trap Flag) - If this flag is set, the processor is put in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debugging. In this mode the processor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(INT 1) after the execution of each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program to be inspected as it executes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 INT 1 and INT 3 interrupts are used, to sh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flags and next instruction, by DEBUG.EXE when you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the DEBUG commands T and 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terrupt-enable Flag) - If this flag is set, the processo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skable interrupt requests. If this flag is clea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This flag has no effect on ei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maskable or internal (to the processor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(Direction Flag) - If this flag is set, string operation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s direction in memory; that is, from high address to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 to left). If this flag is clear, string operations wor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 direction in memory; that is, from low address to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verflow Flag) - If this flag is set, an arithmetic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; that is, a significant digit has been lost beca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 exceeded the capacity of its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used to describe the usable operands and thei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laining the assembler instructions, the nota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usable operands and their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 - A register, 8-bit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8   - Any of the 8-bit registers:  AL, AH, BL, BH, CL, CH, DL,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16  - Any of the 16-bit registers: AX, BX, CX, DX, SP, BP, SI, or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8   - An 8-bit memory location i.e. any variable of typ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16  - A 16-bit memory location i.e. any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 - An immediate value i.e. an integer or an EQUate or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- An 8-bit immediate value i.e. 0 to 255    (or in hex)  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- A 16-bit immediate value i.e. 0 to 65535  (or in hex)  0h to 0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   - Any Segment register: CS, DS, E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on each category of instructions, a brie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s of indirect memory addressing modes is in order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direct memory addressing are BX, BP, DI, or SI. NG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box characters [ and ] in direct memory addressing als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[variable_name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rect Memory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Indi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registers is used to indirectly addres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DI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ed or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SI]   or   MOV   AL,[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,AL   or   MOV   [BX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               or   MOV   AX,[BP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d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][DI]               or   MOV 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[SI]               or   MOV 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ed Indexed with Displacemen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BX][SI]   or   MOV   AL,[BX+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[DI],AL   or   MOV   [BX+DI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[DI]               or   MOV   AX,[BP+DI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noted that NGASM requires the surrounding box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in direct memory addressing also like: MOV   AX,[variable_name+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have a rich set of arithmetic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s perform such operations as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, decrementing, multiplying, dividing, or ne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(A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instruction adds the value of the source operan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added. This operand can be a register (Reg8, Reg16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location (Mem8, Mem16). After the execution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3  EQU 0B800h             ;for video mode 3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7  EQU 0B000h             ;for video mode 7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offset      EQU 0                  ;for line 1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EQU 75h            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 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_end_plus_1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video_ram_segment_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video_ra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160+160+160+160   ;2 bytes * 80 columns *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   ;to reach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string1_end_plus_1 -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                 ;divide by 2 to get number of wor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(ADD with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C instruction adds the value of the source operan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rry flag to the destination operand.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D instruction to ad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32-bit values (2 variables of typ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32-bit value with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wo 16-bit values when the resulting value w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addition operation (either ADD or ADC)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, the carry flag is set. If it is exp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addition, the ADC instruction should follow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arry flag's value while doing the next high 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us, more ADC instructions are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SF P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nd the value of the carry flag are to be added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ister (Reg8, Reg16), or a memory location (Mem8, Mem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xecution of the 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       ;same as "SUB  DX,DX",  and "MOV  DX,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000h   ;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001h    ;a.e., AX holds 1. But expec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s 65537 (61440 + 40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        ;a.e., DX:AX has the resulting value of 6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(SUBtrac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 instruction subtracts the value of the source oper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subtracted. This operand can be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), or a memory location (Mem8, Mem16)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BB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B (SuBtract with Borr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BB instruction subtracts the value of the source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carry flag from the destination operand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UB instruction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e 32-bit value from another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16-bit value from a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subtraction operation (either SUB or S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s the destination operand, the carry flag is se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complete the subtraction, the SBB instruction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into account the carry flag's value while doing the nex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ord subtraction. Thus, more SBB instruc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subtrac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s well as the value of the carry flag are to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. After the execution of the instruction,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1h    ;now the value in DX:AX is 6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X,0F000h   ;subtract 61440 from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X,0        ;complete the subtraction by borrowing 1 from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a.e., DX:AX has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 8193 (69633 - 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(DE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 instruction de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de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 (IN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 instruction in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in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 (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 instruction multiplies either an UNSIGNED byte in 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NSIGNED byte, or an UNSIGNED word in AX by another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multiplying an UNSIGNED byte in AL by another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 AX. What AH held before the multiplication is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multiplying an UNSIGNED word in AX by another UNSIGN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DX:AX. What DX held before the multiplication is lost. D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word of the result while AX holds the low order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n unsigned byte (a Reg8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) for multiplying unsigned bytes or an unsigned word (a Re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16) for multiplying un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L          ;a.e., AX has the value of 07D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i.e.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var1        ;a.e., the value of 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 DX:AX as 16h in DX and 0E360h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UL (signed Integer MULtiplic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UL instruction multiplies either a SIGNED byte in A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, or a SIGNED word in AX by another SIGNED wor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a SIGNED byte in AL by another SIGNED byte is stored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H held before the multiplication is lost. The result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ED word in AX by another SIGNED word is stored in DX:AX. Wha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efore the multiplication is lost. DX holds the high order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hile AX holds the low order word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plying signed bytes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for signed multiplication of values 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-10      ;-10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 signed multiplication of values 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var1        ;a.e., the value of -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n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 (DIVid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 instruction divides either an UNSIGNED word in AX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, or an UNSIGNED doubleword in DX:AX by an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n un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, or an unsigned word (a Reg16 or a Me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 by an unsigned byte, the divid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X before executing the DIV instruction.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 by an un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 After the execution of the DIV instruction, the resulting quot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L          ;a.e., the value of 5 is the quot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stored in AL. The remainder is 0 and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AH       ;save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var1        ;a.e., the value of 600 (258h) i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and is stored in AX. The remainder is 0 and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AX       ;sav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X       ;sav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IV (signed Integer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IV instruction divides either a SIGNED word in AX by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or a SIGNED doubleword in DX:AX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,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a 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 by a signed byte, the divide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before executing the IDIV instruction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doubleword by a 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I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. After the execution of the IDIV instruc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ent is 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L          ;a.e., the quotient is in 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remainder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 DD 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BIGNUM+2]  ;or DX,Word [BIGNUM+2]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IGNUM      ;or AX,Word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32767       ;or any value with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the quotient is in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          ;Push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          ;Push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Pop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          ;Pop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 (NEG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G instruction inverts the sign of a register or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 value which is to be negat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instructions along with Jump instructions determin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xecution. They build the intelligence into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as expected having relevance to the prevailing cond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prised to see how many CMP instructions are employ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what it is intend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 (CoMPar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 instruction compares the values of two operands.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ource operand from the destination operan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d anywhere but used to update the flags. The flag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instructions to alter the flow of control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hat is to b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held in the source operan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compared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CX       ;same as "MOV  CX,0", and "XOR  CX,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ll_cha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char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instruction works like the AND instruc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of the destination operand but, however, set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result of a logical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logically 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. This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used for TES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[Set any one of the Caps, Scroll, or Num Locks 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run the following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version Instructions convert one data type to another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nstruction to the required data typ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W (Convert Byte to 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BW instruction sign extends the byte in AL into a word in 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olds a positive number, AH is set to 0. If AL holds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set to 0FFh. What AH held before is lost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converting a SIGNED byte into a SIGNED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nother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7Fh      ;7Fh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FFh     ;0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. So, AX = 0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0h      ;80h =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DIV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(Convert Word to Double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WD instruction sign extends the word in AX into a double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AX. If AX holds a positive number, DX is set to 0. If AX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, DX is set to 0FFFFh. This instruction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verting a SIGNED word into a SIGNED double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7FFFh    ;7FFFh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h   ;0FF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. So, the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is 0FFFF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8000h    ;8000h =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AX = Quotient; DX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A (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A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in AL so that the result changes to a true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to 9). If the low order nibble of AL is greater than 9, 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arry and auxiliary carry flags are se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se flags are cleared. This instruction always ignor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displays number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INC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AX,3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09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to_INC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S (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S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 in AL so that the value in AL changes to a tru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 (0 to 9). If the low order nibble of AL is greater than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decremented and the carry and auxiliary carry flags are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both these flags are cleared. This instruction alway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S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        ;19 decimal as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in AX. i.e. 1 in AH and 9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0       ;subtract 10 from 9. a.e., AL holds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               ;a.e., AH holds 0 and AL holds 9 (i.e. 19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0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M (Adjust After 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M instruction converts a value less than 100 (i.e. 63h and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 to an unpacked binary-coded decimal number in AX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AH holds the most significant digit and AL hold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 What AH held befo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PF SF Z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M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3h      ;63h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9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Bh      ;4Bh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7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D (ASCII Adjust before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D instruction converts the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(AH holding the most significant digit and AL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) to a binary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SF ZF P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D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63h which is decim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6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4Bh which is decima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4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 (Decimal 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A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addi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addition. If 15 (BC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(BCD) are added together, the processor gets 7A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A instruction, it becomes 80 (BCD) (i.e. 65 + 15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ad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ead real time clock and set alarm to go off after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        ;Read Real-Time Clock Time. Returns current time i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format. On return: CH = hours; CL =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L       ;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0h      ;if 50 minu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OK_to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9        ;else, add 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for example, 51 + 9 =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60h      ;subtract 60 minutes and increment hou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hour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_to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C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minute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6        ;Set Real-Tim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when specified time arrives, BIOS calls interrupt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 (Decimal 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S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subtrac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subtraction. If 18 (B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64 (BCD), the processor gets 4C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S instruction, it becomes 46 (BCD)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subtr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DAS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4h      ;we give BCD numbers as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8h      ;a.e., we get 4Ch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            ;adjusts 4Ch into 46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 ;show what is in AL (AL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 Instructions move data to registers and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ropriate source operands, from/to ports, on/off the stack, sw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s or between register and memory location,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data value from a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(INput from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instruction loads a byte into AL or a word into 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ccumulator,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 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1Ch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 the original timer interrupt with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S:Old_Int1Ch        ;or CALL  FAR  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        ;or CALL  DWORD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S:Activ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Time_Consuming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t1Ch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Consuming_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Activ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L,02       ;a.e., 1st time BL = 4; 2nd time BL = 2; 3rd time 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read Hour, Minute, Secon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BL       ;gets Hour, or Minute,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AL       ;save AL, AL = Hour or Minute or Seco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0h     ;allows high order nibble (leftmost dig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L,CL       ;shift it right to the low order nib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0h      ;this 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DL       ;get back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h      ;filter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SI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3Ah      ;this is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L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Ch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 + 2],ES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         ;EXITs control to DOS after making TSR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(OUTput to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 instruction sends a byte in AL or a word in 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port,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(PUSH data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 instruction places a copy of the operand's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(word-sized)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PUSHed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an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CS, 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 DW  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 DW  22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2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1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    ;a zero before any Imm (Imm8 or Imm16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exadecimal and the "h" (or "H") suffix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;This routine uses the PUSH and P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knackfully to print numbers up to 65535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F (PUSH Flags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F instruction places a copy of the Flags 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KEYF6N5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rminate and Stay Resident (TSR) program.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code of key 5 on the numeric keypad to that of F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is loaded, pressing 5 on the numeric keypad (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on or off) equals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5hOff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5hSeg  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Ch      ;scan code for 5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0h      ;lie that F6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Int15hOff  ;or 'JMP  DWORD Int15hOff', but not 'JMP  Int15h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Off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Seg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(POP data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word-sized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 Many 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OPs may not equal the PUSHes beca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can be incremented by 2 for every valu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tack particularly when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must be discarded. For example, 'ADD  SP,10'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ast PUSHed words from the stack and will tak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than 5 P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receive the POPped value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 Exampl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 (POP Flags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F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 (M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 instruction copies the contents of the source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. When the source operand is not an immed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operands must be of eq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is to receive the value mov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SReg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mov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8, Reg16, SReg, Mem8, Mem16, or 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 An immediat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ource operand if the destination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CS cannot be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EQU  13        ;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EQU  10        ;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R       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LF       ;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HG (eXCHanG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HG instruction swaps the contents of the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 operand1, ope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1 is to receive the value from operand2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2 is to receive the value from operand1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The data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must of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A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S (Load D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DS instruction loads D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 (Load E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 instruction loads E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DI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 (Load Effective Addr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 instruction transfers the offset address of the sourc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Reg16,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o hold the offset address of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 is a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B 'Wish you a happy Millennium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DX,message  ;this is equal to "MOV  DX,offse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AT (transl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LAT instruction uses the value in the AL register as a ze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to a 256-byte translation table, whose address is in B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L with the byte valu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_table DB 0,1,2,3,4,5,6,7,8,9,0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OFFSET transla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       ;Array subscript is 0 based and 10 actual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11th item in the table. An array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actually points to the 10th item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has a 16-bit Flags Register. Flag Instructions di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or invert a particular flag on the Flags Regist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load AH with the low order 8 bits of the Flag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 in AH to the low order 8 bits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C (CLear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C instruction clears the carry flag by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opy this example to a file named DRVTEST.ASM. Assem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a drive letter parameter, like  DRVTEST A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program with all drive letters (from A through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UBSTed drives (which are shortcuts to particu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drives) which you might have forgotten for qui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nding any SUBSTed drives, run the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NAME passing that drive letter to find the director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at drive letter has been substitu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command SUB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RV$  DB  'In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V$    DB  '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HANGE_DRIVE         ;Must be the first line after MAI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nitialized the AX register and we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PROCEED_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_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G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VALID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5Ch]             ;Get drive from first FCB in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CUR_DRIVE_is_NEW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DRIVE_is_NEW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D (CLear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D instruction clears the direction flag by setting i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 by making necessary increments to SI and DI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is clear, the instructions CMPSB, CMPSW, MOVSB, and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SI and DI; LODSB, and LODSW increment SI; SCASB, SCASW, STO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 in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displays the name of Firm whenever DOS i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 or it issues INT 28H interrupt while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,0  ;[put any name here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NUL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28h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S:Old_INT_28h ;or 'JMP FAR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or 'JMP DWORD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(CLear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 instruction clears the interrupt flag by setting it to 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cleared, all maskable interrupts are dis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when an interrupt handler is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. This means that no other maskable interrup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 critical processing, such as changing statu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ariables, or redirecting interrupts, the interrupt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y using the CL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e following INIT code fragment can be used to replace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ction in the Example for CL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28h_Vector  EQU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 + 2],ES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                                      ;turn off interrup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                                ;segment base f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ES:[INT_28h_Vector]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:[INT_28h_Vector + 2],CS   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C (CoMplemen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C instruction inverts the valu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un this program in a directory having MANUAL.DOC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having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        DB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_ATTR   DB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OOT   DB 'MANUAL  '    ;[Give any other expanded filespec he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T    DB 'DOC'         ; valid filename characters, ?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UM   DW 0             ; character ' ' (for padding FILE_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SIZE    DW 0             ;  FILE_E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NUM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REC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        DB 0FFh          ;Extended FCB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_ATTR   DB 20h           ;Search attribu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   DB 0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      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3 DUP(0)      ;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0             ;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10 DUP(0)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DATE  DW 0             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TIME  DW 0             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US       DW 0             ;Star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0             ;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ET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$      DB 'File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$   DB 'File not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      ;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1h               ;Search for First Fil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T21h_Funcs_Below_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FILE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T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_MSG             ;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all functional registers, as required by any particular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ubfunction, must have been initialized for invoking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roug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1h_Funcs_Below_36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ODE_SE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toINT21h    ;Error Returned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toINT21h    ;Error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NT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Functions from 36h set the Carry flag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             ;preserve flags just in case the Function was &gt; 3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ODE_SET,3  ;CMP change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restore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ODE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don't need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MP_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below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F      ;this CMP sets the carry flag if AH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RK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from 0Fh through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      ;this CMP sets the carry flag if AL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               ;Turns carry into no carry; no carry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HF (Load AH from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HF instruction copies the low order byte of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H. After the execution of the instruction, bits 7, 6, 4, 2,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are equal to the sign flag, the zero flag, the auxiliary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flag, and the carry flag, respectively,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the heading "Bit manipulation Instructions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Instructions" in "g. Bit manipulation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HF (Store AH into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HF instruction copies the contents of AH to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 Register. After the execution of the instruction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zero flag, the auxiliary carry flag, the parity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 are equal to bits 7, 6, 4, 2, and 0 of A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C (Se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C instruction sets the carry flag by setting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 (SeT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D instruction sets the direction flag by setting it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from right to left by making necessary decrements to SI and 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, the instructions CMPSB, CMPSW, MOVS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 decrement SI and DI; LODSB, and LODSW decrement SI; SCASB, SCA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, and STOSW de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LD example, but with sligh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   ;delimiter character for the st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End 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Str_E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      ;[change this to any value and see what colors you 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 the last charac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ld_INT_28h    ;or 'JMP  FAR Old_INT_28h' or 'JMP  DWORD 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 (Set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I instruction sets the interrupt flag by setting it to 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set, all maskable interrupts are enabl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I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ransfer Instructions consist of Procedure call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terrupt calling and returning instruction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Ite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RET, and RETF instructions help in modularizing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s that perform a task and needs to be called many time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velopment. Writing the required code everywhere results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paghetti code'. This makes future modification of one'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Instead, one should identify each separable task and 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make calls to them wherever required. When thes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, code readability improv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offset address of the following instruc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pushes the segment address to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IP register with the offset address of the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loads the CS register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procedur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continues at the new CS:IP address until a RET or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perand     ;a near call, i.e. a call to an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operand ;a far call, i.e. a call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calls, the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call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not a program for assembling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      ;See PUSH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CS:Old_Int1Ch    ;See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 (RETurn from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C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1   ;A routine that adds the 3 values passed by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turns the total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In C, the caller should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4]   ;param1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;C routines don't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Pascal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8]    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4]   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6              ;Pascal routines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(RETurn from Far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F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FAR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 and the return address segment (next word)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(CS:IP)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below are just examples explaining the use of RETF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, no far routine would normally be found in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nput file. If you write a far routine, you can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it by coding a far call like "CALL FAR that_far_routine"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de the far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that_far_routine ;far routine, because it do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return (RETF)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A far routine that returns in C style. Assume that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assed to the routine. C pushes the last parame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param3 is pushed first, param2 second and param1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, the caller clears the pushed params from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routine retur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C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C style clearing of 3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C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6]   ;param1 is the nearest on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10]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A far routine that returns in PASCAL style. Assume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to the routine. PASCAL pus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rst, i.e. param1 is pushed first, param2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3 third. In PASCAL, the called routine clears t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s from the stack before it returns control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PASCAL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PASCAL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10]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6           ;clear 3 words from stack before retur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;Because Pascal never clears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rom stack, we have to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nterrupt the CPU to get serviced just as a stude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acher to get his doubts cleared. If the interrupt enable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is set, the CPU honors the interrup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rupt handler. For this, the CPU suspend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, saves all registers on the stack and call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Upon return from the interrupt handler the CPU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f the stack and resumes execution of the suspen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of two types, hardware interrupts and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rther classified into maskable and non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able interrupts are not serviced and are kept wai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flag of the Flags Registe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(INTerrup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simply executes the interrupt hand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terrupt number. On a PC, software interrupts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s, such as, ROM BIOS routines and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fla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F and I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C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CS with the segmen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I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IP with the offse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then continues at the new CS:IP address. When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, control is returned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TF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interru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should be run in a DOS box in WINDOWS.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 the nine URL's you can se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low. The URL's sent to the clipboard one URL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umped into any text field or in NOTEPAD i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Ctrl+V" key combination. Dump one of thes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address field in IE or Netscape Navigator/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INFO  DW  OFFSET URL_LIST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LIST  DW  OFFSET UR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9    ;[add more pointers here if you add mor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o the list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EQU 9               ;[provide the count of URL'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1     DB  'http://www.BestDiskRecovery.com/index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2     DB  "http://www.BestDiskRecovery.com/downloads/NGASM13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3     DB  "http://www.BestDiskRecovery.com/downloads/RFD14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4     DB  "http://www.BestDiskRecovery.com/downloads/ARFD02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5     DB  "http://www.BestDiskRecovery.com/ngasm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6     DB  "http://www.BestDiskRecovery.com/delspecial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7     DB  "http://www.BestDiskRecovery.com/searchziprar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8     DB  "http://www.BestDiskRecovery.com/arfd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9     DB  'http://www.pobox.com/~ralf/files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1h       ;Op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2h       ;Empt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40h         ;Segme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S,SI          ;Seg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F0h        ;Offset 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]        ;Our runn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1703h       ;Is signature 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ot_Fir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1703h     ;else put 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irs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2]      ;AX = zero-based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UR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CS:[DI+2]   ;Num of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GET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UR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          ;First time A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SI]        ;URL at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      ;C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X          ;ES:BX is addres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           ;SI:CX is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           ;Clipboard format identifi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3h       ;Set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8h       ;Clos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 (INTerrupt on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O instruction executes an interrupt 4 if the overflow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. It equals issuing an INT 4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 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T (Interrupt RETur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ET instruction terminates an interrupt procedu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procedure is terminated the values of IP, C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re POPped from the stack, and control return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mmediately after the related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DF IF PF SF T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nstructions transfer program execution contro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ditionally 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unconditional jump instruction, namely,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P (JuMP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MP instruction causes program execution control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computer's memory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transfers control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perand     ;a jump to an address within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operand ;a far jump, i.e. a jump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jumps, this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jump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D Example. Almost no program can be written without us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for 31 conditional jump instru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nditional jump instruction after any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 but before coding some other instruction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. For the sake of easy understanding and to expla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igned comparisons, in the examples given below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, the CMP instruction has been made u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flags for the occurrence of the expected cond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statement involving any other instruction too, like: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ADD, SUB, etc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examples for as many conditional jump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let's use the string length finder code simpl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manipulating) the Compare and Jump instruction stat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de is provided in the JA instruction example below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, the Compare and Jump instruc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modified and provided as sample code fragment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modified code may include an additional labe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(JMP) instruction. Many such modified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unnatural, but anyhow, they let one learn what tho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 do. Understanding what they do is important tha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a similar fashion. One should write code in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using a natural comparison and 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uld be careful when coding unsigned comparis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e the last comparison as a SIGNED comparison: JL, JLE, 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, JNG, JNGE, JNL, JNLE, JNO, JO. Using these instructions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code an unsigned comparison will result in bug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igned comparisons in code, always use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JB, JBE, JA, JAE, JNA, JNAE, JNB, J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below shows how your Assembly languag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by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           Interpreted by DEBUG.EX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E and JNC  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and JNAE        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  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A                 J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BE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  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G                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GE     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L                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LE                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P                 J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                 J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hing to be concerned about. When you debug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forget about what you see (as opposed to what you have 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es to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serves to avoid frightening the instinct. Once instin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ghtened, something other than learning happens. The bra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ower everyone has and no one has the right to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functioning of the brain. But most education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arn the brain before you show him two seeming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nd make him understand by himself that 'both work the same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just one example of creating a confusion). We are no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. But this is a good starting point to revolutio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 and learning processes. If somebody already got a Ph.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, be kind enough to infor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 (Jump if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E (Jump if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B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 (Jump if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C or J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E (Jump if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 (Jump if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set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given for testing all the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how they set and use the carry flag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under the heading "Bit manipulation Instructions -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ding many DOS and BIOS interrupt service calls, programm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check the carry flag to see if the service wor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ry flag was set, the service was not successful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was successful. If the programmers do not do so,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ng the computer when unforeseen circumstanc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XZ (Jump if CX is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X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CX register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transfers control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DB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peat_char_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CX = iteration count, D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har_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CX_is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s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 (Jump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 (Jump if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E (Jump if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 (Jump if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End_of_Str_Found  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E (Jump if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 (Jump if Not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E (Jump if Not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B or 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E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 (Jump if Not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E (Jump if Not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E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C (Jump if No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clear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E (Jump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s not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instruction is functionally the same as J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 (Jump if Not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E (Jump if Not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E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 (Jump if Not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E (Jump if Not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E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O (Jump if No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transfers control if the flag O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P (Jump if No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clear)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(Jump if Not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N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transfers control if the flag S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xample given for JS and change JS into JNS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chan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Z (Jump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 (Jump if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transfers control if the flag 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$  DB '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$ DB 'No 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2768    ;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        ;shortcut for multiplying AX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Overflow    ;resulting 65536 cannot be stored in AX. Because 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old a maximum of 6553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No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v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 (Jump if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set)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heck how many characters in the given string have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 'ABCDEFGHIJKLMNOPQRSTUVWXYZ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with_Even_Parity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e_p  DB 'Number of characters with even parity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of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EVEN_PARITY    ;This is equivalent to "JPE  EVEN_P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NxtChar        ;This is equivalent to "JPO  Nxt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_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e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 (Jump if Parity Eve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O (Jump if Parity O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 (Jump if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transfers control if the flag S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shows current working directory for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not more than 2 Drive letters (like A: C: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CURDIR &lt;DRIVE1&gt; &lt;DRIVE2&gt;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_count         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dir         DB 128 dup(0)     ;Store param here when args_c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dir    DB 128 dup(0)     ;Store param here when args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extra_argument DB 'Please specify 2 Drive letters only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fewer_argument DB 'Please specify 2nd Drive letter also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       ;show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DisplaySourceDest_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arg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extra_argument  ;a 3rd param causes 'args_count' to becom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nd sets the sig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tore_Str_Param ;Assume that 'Store_Str_Param' knows whe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command line param based on 'args_cou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ourceDest_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rgs_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fewer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YTE [S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YTE [SI-1],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YTE [S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YTE [SI-1],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fewer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extra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Str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rgs_coun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CopySourc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ourc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S_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Z (Jump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jump instructions can be used to implement lo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are instructions made just for implementing loo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use program execution to branch to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. CX is 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doesn't become 0, the branching occurs. On CX becomin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proceeds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after CX gets decremented by 1, it is 0. 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branching occurs. "INC  AX" executed o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           ;1 is added to AX 6553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for 6553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DX:AX must hold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      ;the number of times LOOP must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o the specified label + 1. i.e. 0FFF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In other words, the number of times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LOOP instruction and the bran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shoul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65534 times, but "INC 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executed 6553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E (LOOP while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DB 'compare O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DB 'compare fail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ompar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E (LOOP while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differ       DB  'No character at corresponding position 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'identical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same         DB  'First some characters ar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_strings  DB  'The strings are entirely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chars_differ    DB  'First some character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repeat     ;continue comparison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ntirely_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X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first_some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irst_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some_chars_di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f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_different_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s_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Z (LOOP while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NE change the instruction LOOPNE to LOOP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Z (LOOP while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Z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E change the instruction LOOPE to LOOP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manipulation Instructions manipulate the bi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is manipulation can be against another set of bits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(in the case of AND, OR, XOR instructions)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n the case of NOT instruction), or against itself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 positions (in the case of Rotate and Shif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D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both the bits are equal to 1, it sets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 to 1; otherwise, it sets that bit to 0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destination operand holds the value to be fi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hat is used as the mask or filter.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tination operand pass through if the corresponding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are also 1 bits. 0 bits are 0 bits; there is no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ssing 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et any one of the Caps, Scroll, or Num Locks on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one of the two corresponding bits is equal to 1, or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its are equal to 1, that bit in the destination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. Otherwise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CONVERT 'UPPER CASE' CHARACTERS HERE TO 'LOWER CASE'"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   ;use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3          ;a carriage return marks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tr_converted_to_lower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1h         ;if A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Ah         ;if Z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20h         ;lower case characters start from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                ;us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nverted_to_lower_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;print the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f only one of the two bits is equal to 1, se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destination operand to 1. Otherwise,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Encrypt this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null_terminated_string         ;prints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L,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-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 instruction inverts the bits of the operand. All 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1 bits and simultaneously all 1 bits are changed to 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inverte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             ;equals subtracting CX from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 Instructions -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tate and Shift Instructions make extensive us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e carry flag gets involved, assemble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change the second instruction statement after "MAIN: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set   DB 'Carry flag is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clear DB 'Carry flag is not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1h      ;81h equals 10000001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0th bit or the 15th bit will move to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n executing any the instruction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L,1        ;[Change the instruction "SAR" to one of ROL,ROR,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RCR,SAL,SHL, or SHR and assemble. Ru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DOS prompt or trace the code using DE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              ;a.e., bits 7, 6, 4, 2, and 0 of AH are equal to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            ;zero, auxiliary carry, parity, and car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H,1        ;values 1,   2,   4,   8,   10h, 20h, 40h, and 80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   0th, 1st, 2nd, 3rd, 4th, 5th, 6th, and 7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rry_fla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arry_flag_no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not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 (ROtate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L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AX,CL       ;a.e., AX holds 23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R (ROtate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R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R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AX,CL       ;a.e., AX holds 41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L (Rotate Carry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LSB of the destination operand and the M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L just sets or clears the carry flag based o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L, before doing so, rotates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bit 0 (the least significant bi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it is specified as an immediate value and when it is more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L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AL,1        ;a.e., AL hold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is rot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LSB of AL, so AL holds 0011 binary which is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R (Rotate Carry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R instruction rotate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MSB of the destination operand and the L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R just sets or clears the carry flag based on the L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R, before doing so, rota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the MSB of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righ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R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AL,1        ;a.e., AL hold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has bee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MSB of AL, so AL holds 10000000 bin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 to 80h. The original 1 in AL has been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carry flag. See the flags when you trac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rough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 (Shift Arithmetic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equivalent to the SH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L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 (Shift Arithmetic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sign bit (MSB) is preserved and its LSB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. But for the shifting of the destination operand's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, preserving the sig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hile. The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2768   ;Maximum possibl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X,1        ;a.e., AX holds 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(i.e. -32768 / 2 ). Shifting the bits on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s dividing the number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L (Shift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functionally equivalent to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left once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 of the operand by 2. In other words SHL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saving shortcut for multiplication when the multipl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nd is a power of 2 number.  That is, if one of them is a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16, 32, 64, or 128, the other can be shifted left (SHL) 1,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or 7 times respectively. Let us multiply 333 by 128, for example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wer of 2 number. It is the 7th power of 2 (i.e. 2*2*2*2*2*2*2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333 by 128 all we need to do is left shift 333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7        ;to multiply 333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 (Shift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et to 0 (i.e. cleared)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to the carry flag. But for such shifting of the LSB 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carry flag's value is ignored all throug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right onc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ision of the value held in the operand by 2. In other words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shortcut for division when the divisor i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at is, if the divisor is 2, 4, 8, 16, 32, 64, or 128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R is 1, 2, 3, 4, 5, 6, or 7 respectively. To divide 25600 by 16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do is just right shift 25600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X,CL     ;This has the effect of dividing 25600 by 16 (i.e. 2*2*2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X          ;divides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SHR for DIV is not possible always. If the divid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ere would be a remainder, it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a variety of String Manipu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 is not limited to text strings alone. Any series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values can be compared with another such series,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stored to some location from, or loaded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(AL or AX), one byte or word at a time, and scanned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specified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MPSB, CMPSW, MOVSB, MOVSW, SCASB, SCASW, STOSB, and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Extra Segment (ES) register along with 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. In COM files, the Extra Segment (ES) regi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egment as the other segment registers, namely, CS, DS, and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unning program's segment. This is the default unless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DS, and SS segment registers point to some other segment(s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B instruction compares a byte pointed to by DS:SI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B instruction (like REP CMP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(i.e. a character) at a time for CX times. The string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if the direction flag is clear and right to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. A conditional REPeat instruction prefix (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Z, REPNE or 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ok$     DB 'Strings are th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failed$ DB 'String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6       ;13 if next instruction statement is "REPE CMP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fail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o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W instruction compares a word pointed to by DS:SI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W instruction (like REP CMPSW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t a time for CX times. The strings are compared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ion flag is clear and right to left,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A conditional REPeat instruction prefix (REPE or REPZ, REP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Example given for REPE. Change "MOV  CX,26" to "MOV  CX,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EPE CMPSB" to "REPE CMPSW".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B instruction loads AL with the byte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W instruction loads AX with the word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_WHITE_FG_BLUE   EQU 7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BG_WHITE_FG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   ;video RAM segment for color adapters. 0B000h f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9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             ;a.e., AH holds color attribute and A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character first and attribu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B instruction moves a byte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byte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MOVSB instruction (like REP MOV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moved to the location pointed to by ES:DI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character) at a time for 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 LOD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use this one instruction MOVSB; and move a count of 16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8 (i.e. Byte count in place of Word count). Now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before MOVSB in the same line as MOVS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MOVSB) or on a new line above MOVSB. Remove the "Nxt:"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OP Nxt" instruction statement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W instruction moves a word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word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remember the STD instruction). When one of the REP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s the MOVSB instruction (like REP MOVSB)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SI is moved to the location pointed to by ES:DI one word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: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, use this one instruction: MOVSW; and don't chang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just before the MOVSW instru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on a new line above MOVSW and remove the "Nxt:"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P Nxt" instruction statement. Assign 8 in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B instruction scans a string pointed to by ES:DI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L. Then automatically, D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L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B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), CX number of byte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       ;ES must point to string1'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      ;For COM files, by default, CS,DS,ES, and SS a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W instruction scans a string pointed to by ES:DI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X. Then automatically, D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X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W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), CX number of word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,0,0 ;three NULL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length will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       ;ES must point to string1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DI-3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ength_in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in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B instruction copies the contents of AL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1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75h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9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       ;Actual number of bytes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W instruction copies the contents of AX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2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ODS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(REPea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. Essentially, the REP prefix simply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  CMPSB", "REP  CMPSW", "REP  MOVSB", "REP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  SCASB", and "REP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 (REPeat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prefix simply eliminates the need for a LOOP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E  CMPSB", "REPE  CMPSW", "REPE  MOVSB", "REPE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  SCASB", and "REP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E (REPeat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E prefix simply eliminates the need for a LOOPN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E  CMPSB", "REPNE  CMPSW", "REPNE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E  MOVSW", "REPNE  SCASB", and "REPN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Z (REPeat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Z prefix simply eliminates the need for a LOOPNZ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Z  CMPSB", "REPNZ  CMPSW", "REPNZ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Z  MOVSW", "REPNZ  SCASB", and "REPNZ  SCASB". Remember that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Z (REPeat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 prefix simply eliminates the need for a LOOPZ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Z  CMPSB", "REPZ  CMPSW", "REPZ  MOVSB", "REPZ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Z  SCASB", and "REPZ  SCASB". Remember that REPZ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instruction causes the CPU to wait until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at it has finish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(No OPer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P instruction does nothing but take one byte-lengt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, and some processor time while executing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primarily for patching executable files. Extra NO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provide the extra space needed for the new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de is longer than the existing code, NOP instruc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ut instructions already in place if the new code is sho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for the NOP instruction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CHG AX,AX" instruction statement (machine code: 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(LOCK bu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 instruction prohibits, in a multipro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any other processors during the execu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LOCK is a prefix to be used with other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void two processors from updating the same data lo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lock the bus prior to the XCHG, MOV, IN or 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another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ome_data_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T (HaL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T instruction causes the microprocessor to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CS:IP registers pointing to the instruction following the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The halt condition is terminated only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n interrupt or after the RESET lin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6 microprocessor family supports the thre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YTE, WORD, and DWORD. A byte is 8 bits, a word is 16 bits (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word is 32 bits (4 bytes). NGASM supports only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ata types. Labels marking BYTEs, WORDs and D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variable names and should NOT have a colon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7 floating-point processor manipulates 8-byte quantit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ords, and 10-byte quantities called T-bytes.  NGASM does no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atements like DQ and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Directive specifies a source code file for i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before any instruction below the INCLUD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This Directive helps the programmer insert another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. For example, startup code in another fil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by an INCLUDE statement at the top of the main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one on command line). If the programmer wants to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after it has done its job to free more memory for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lace the INCLUDE statement at the end of all other code (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ource code file specified on command line) and writ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top of the main source code file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code wh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 Directive can specify only one source code 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specified. The source code file's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name. This helps in easily assembling a program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in different directories. Further, this saves the ty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full path on the command line each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. The INCLUDE Directive must end 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ymbols in the main source code file and in all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d file can INCLUDE other files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CLUDEd and the depth level. But a source cod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ly once. That is, a file included in on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Directive is available from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On WINDOWS 95/98/98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Generic File Function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s\myasm\common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With path on WINDOWS 95/98/98S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rams\myasmcode\common_sources\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rams\myasmcode\common_sources\Generic File Function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,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GASM source code file, wherever literal numbers (Imm8 or 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32) are specified, including in EQUate declarations using EQ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statements using the DB, DW, and DD directiv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either decimal or hexadecimal format.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rting with the letter (A,B,C,D,E, or F), a 0 must be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a hex number and not a label. For instance, 0BEEF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BEEF is a label. Note that 0BEEF is the same as 0BE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mm is specified in hexadecimal format, a starting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makes it a hexadecimal number and the final "h" (or "H")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required. For instance, 010 is equal to 10h.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irst digit in the number should not be a 0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get interpreted as a hexadecimal number. But you know 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,8,9 and 01,02,03,04,05,06,07,08,09 are the sam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binary format (for example, 11100111 binary for 0E7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 directive reserves memory for a variable of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byte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DB Directive is also used to declare str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quences of characters (bytes). A character is composed of 8 bi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8 bits form a unit called byte. A byte value can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hrough 255 (i.e. 0 through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byte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byte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) or hexadecimal format (0 through 0FFh) to repres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r they can be characters each given with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parated by commas or given as text with surround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value is given as the initializer, its low order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specified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 DB  'A','B','C','D','E','F','G','H','I','J','K','L','M',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'O','P','Q','R','S','T','U','V','W','X','Y'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1  DB  'I am learning the assembly langu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"$"  ;$=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2  DB  "It can't be easi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_big_value DB 1234h           ;This assembl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"try_big_value DB 34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generates_error DB 100000h  ;This generates the error: 'Want a By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byte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byte value in decimal format (0 through 25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rray     DB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s in DB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bytes in DB directiv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bnum    DB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bnum    DB +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 directive reserves memory for a variable of typ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word value can be a pointer to (offset 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in memory. A series of 16 bits form a unit ca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value can be in the range 0 through 65,535 (i.e. 0 through 0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word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word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) or hexadecimal format (0 through 0FFFFh) or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When it is two characters in quotes, note th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characters in memory is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value can be the offset address of some other label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code label) or the offset address of its ow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address of some other label is specified as OFFSE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without the OFFSET operator, in the data part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Specifying a label as the initializer in a dat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using the DW directive without the OFFSET prefix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_to_alphabet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to_alphabet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offset         DW  OFFSET this_offset ;address of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count  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_of_letters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               DW  0A0Dh              ;sits in memory 0Dh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0Ah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ry to print the pairs_of_let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alphabet 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to_alphabet 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_of_letters 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     DW  0A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t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word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word value in decimal format (0 through 6553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ray     DW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words in DW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words in DW directive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wnum    DW -32768  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wnum    DW +32767       ;(any positive number from +1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 directive reserves memory for a variable of type double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double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A series of 32 bits form a unit called double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 can be in the range 0 through 4,294,967,295 (i.e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0FFFF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doubleword value later in your code,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extremely large positive number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s in decimal format (0 through 42949672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FFFFh) format, or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gment:offset pair specified, and placed in mem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first and SEGMENT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  DD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doubleword values la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doubleword value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5) or hexadecimal format (0 through 0FFFFFFFFh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parenthesis. Multiple initial value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_array  DD 1000 DUP (0ABCDEF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oubleword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doublewords in DD directiv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dnum    DD -2147483648  ;(any negative number from -1 to -2147483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dnum    DD +2147483647  ;(any positive number from +1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DB, DW and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does not support mathematical expression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Directives viz., DB, DW and DD Directiv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 with mathematical express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not assemble in 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(1234 * 123)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OFFSET BUFFER + 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hematics must be done in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50        ;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65029     ;(512 * 127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858000010 ;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  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pt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ptr_Buffer_LastByt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or STRU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is used to define a templat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ressed by one of the base and/or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tells the assembler that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ialized data structure follows. The uninitializ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combination of the three supported data types viz.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D. The uninitialized data structure specifies the labels (n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structure and the elements' data types.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zero-based offsets into the structure. The first element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tructure is 0. A structure element is referenced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dex registers by applying the "+" operator before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Usually structure members are referenced by apply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 The "." operator is not supported in NGASM. Please us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nstead.  The "." operator too acts as a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 ends with the ENDS directive (meaning END of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side structures cannot come on a separate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element definition is the only way comment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structures. The COMMENT directive too can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V_NUM DB  ?      ;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UN    DB  ?      ;Device driver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S     DW  ?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     DB  ?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_P2  DB  ?      ;Sectors per cluster as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S     DW  ?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TC   DB  ?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DE    DW  ?      ;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S     DW  ?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N     DW  ?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FAT   DW  ?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DW  0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DB  0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DW  0      ;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     DW  0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TC    DB  0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      DW  0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      DW  0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AT    DW  0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   DW OFFSET DPBptr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GETTING_DPB$ DB 'Error getting Drive Parameter Blo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     ;On entry: 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GO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GETTING_DP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D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        ;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BPS]   ;assembles as:  MOV AX,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BP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SPC]   ;assembles as:  MOV AL,[SI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FS]   ;assembles as:  MOV AX,[SI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NFATC] ;assembles as:  MOV AL,[SI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NFAT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DS]   ;assembles as:  MOV AX,[SI+0B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MCN]   ;assembles as:  MOV AX,[SI+0D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MCN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SpFAT] ;assembles as:  MOV AX,[SI+0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FAT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             ;original D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to display some information about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data gathered above as an Exerci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 directive declares a symbolic name for a value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0 through 65535 and it can be another EQU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above or an EQUate that is forward referen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referenced EQUate should not forward reference yet another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tors can also be used to declare an EQ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, THIS WORD, THIS DWORD, 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- declared with a DB, DW, or DD directive -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space reserved at that address for it in the .COM file.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 does not have an address or space reserved for it in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symbolic name (not a nametag for a memory loc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variables) and is compulsory. The symbolic n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value that is used to replace the symbolic 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und in the assembly source code file during assembl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mmediate value (Imm16) or $ or another EQUat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at value is used to replace the symbolic name 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When the EQUate is declared using THIS BYTE, THIS WOR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, it behaves like a variable of type byte, word,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and its offset address is used to replace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 symbolic name is found in the assembly source cod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under the subheading "The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byte    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word    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dword   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  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ize  EQU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    DB   1024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end_ptr  EQU  $         ;actually points to the next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1024th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declaring string EQUat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_1 EQU  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EQU 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number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declaring signed numbers in EQU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like the following one i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_1   EQU  -10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expression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mathematical expressions in EQU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EQU  10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EQU  (55 * 10)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data declara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 operator tells the assembler to duplicate a valu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arenthesis, a specified number of times in memory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conjunction with the data declaration directives DB, D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UP ( initializ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times to duplicate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 single decimal or hexadecimal, byte or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 permitted by the data declaration directive or a sing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If the initializer is a ?, memory will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alue. The initializer must be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1  DB 100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2  DW 10   DUP (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3  DD 10 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4  DD 10   DUP (4294967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does not support many initializers separated b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P, and DUP(s) within a DUP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5  DB 10 DUP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6  DW 10 DUP (10 DUP(1),10 DUP 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msg  DW  OFFSET msg   ;OFFSET Operator used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of file. Here, msg is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it is defined. This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For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DB  'Happy New Year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BYTE, THIS WORD, THIS D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erators return the value of the current location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mory address). These operator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 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1  EQU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2  EQU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3  EQU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ddr1    ;assembles as:  MOV  AL,[0103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addr2    ;assembles as:  MOV  AX,[01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DI,addr3    ;assembles as:  LES  DI,[010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 operator returns the value of the current location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n NGASM source code files, in conjunction with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'Good Lu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address1    ;generated code:  MOV DX,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cod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 BYTE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 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or D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ize specifier operators force the operan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we put it otherwise, these size specifier operator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consider the (nearby) operand as a byte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BYTE or BYTE PTR, or as a 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WORD or WORD PTR, or as a d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DWORD or DWORD PTR. NGASM mostly learns from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particular operand but it becomes impossibl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specifier operato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indirect addressing modes, that is, when n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operand, the size of the operand is determ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e other operand, in these cases, cannot be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an immediate value, an Imm (i.e. a constant)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 indirect addressing mode is determin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 word-sized constant acting as the other operand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ember that only one operand can be a memory locatio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 (constant) is only allowed for the source operan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constant is found as the source operand, the program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pecify the size of the other operand (operand used i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 so that correct machine code can be assem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ication of items in memory in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riables for use in the code frag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1           DB   13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1_END     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_1     EQ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LOCATION_1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ssembler can ascertain the size of operand from EQUates an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stants used as displacement, and index registers or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such cases of indirect addressing, the programmer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perand. That is, if you access/modify a word you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if you access/modify a byte you use the BY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 statements employ indirect address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specify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100h]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+5]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100h]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]  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DISPLACEMENT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SI+DISPLACEMENT_1]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ize specifier operator (BYTE or WORD) is not us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 above, they assem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BYTE PTR 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+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+SI+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requiring 2 operands, NGAS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stination operand when it cannot ascerta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],0               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uses the type of the last variable in the operand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dding a size specifier operator matching the siz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is not a variable. Indirect addressing is not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statement because a variable is emplo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[OFFSET BUFFER_1 + DISPLACEMENT_1],2Eh  ;assemb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uses BUFFER_1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put the size specifier operator DWORD needed in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nstructions if the operand is a far pointer made up of 2 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WORD PTR CS:[Old_INT_9_OFFSET] ;when Old_INT_9_OFFSET re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W's, 1st one for Offset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ne f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 required whil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that need two operands (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), NGASM will not care about the type of a memory variab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, or Mem32) and assumes that the memory variab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e other operand when the other operand is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16). This is where wrongful accessing or modification of a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dword, or a word as a byte or dword, or a dword a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ecomes possible. The following code assembles while it shoul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 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1 DD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orrect instruction statement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word1     ;access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1,AL     ;modifi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dword1    ;access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L    ;modifi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dword1    ;access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X    ;modifi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byte1     ;accesses the byte byte1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1,AX     ;modifies byte1. And modifie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rong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byte1     ;wrongfully assumes byte1 a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word1     ;wrongfully assumes word1 a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one doesn't write code like this, his program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behave or hang. If one has full concentration on what code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we, the authors do), he will never make mistakes even if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yte1" when his brain commands "word1". He will quickly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just as he types the other variable name or an yet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njunction with the instruction statements. (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d in conjunction with the data declaration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operand, 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is the short name for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 Reg16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. It can't be a lab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   DB  'This gets printed twice.',0Dh,0Ah,'$' ;$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tr DW  OFFSET msg1      ;OFFSET Operator used in the Data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      ;OFFSET Operator used in the Code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R operator denotes that the following item is a FAR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ointer is made up of a segment and offset pair in the orde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:offset pair must actually be the address of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ny one of the base or index registers, Mem16, Imm1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ase or index register+Mem16+Imm16 combination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t of any restrictions are dealt with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other data items and EQUat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for the object (COM) file is 65280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size of the source code file. The source code file can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 the only directives supported are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 STRUC (or STRUCT)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BYTE (or BYTE PTR), WORD (or WORD PTR),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WORD PTR), OFFSET and FAR are supported in the code part of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DUP, OFFSET,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 are supported in the data declaration part of an NG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ype checking is not strictly done by this assemb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me wrongful coding is possible. Please don't expec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of these things. Of course, the assembler fail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ttention to such wrongful coding. Please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heading "Size Specifier Operators" in part "7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other data items and EQUates i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directives are the only directives useful to store the offs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labels or some other data labels that are not yet declar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la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 to EQUates in DB's and DW's is supported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should not specify a forward reference fo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EQUates also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But such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before the EQUate is referenced in code. Forward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to other EQUates is supported only up to one level of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= B = 7 is possible, but A = B = C = 7 is not possible in NGAS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be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refore, Item_A will not get the value (77)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Item_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  EQU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s can come anywhere. But if they come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the data items (e.g. buffers that come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as to reduce the size of the COM file), they would n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uch an item in code, a variable of type DW should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eclaration part and initialized with the 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cerned; like, "pointer_var_name  DW  offset some_other_var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em can then be accessed via that pointer. Th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er variables should also come before the code refer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preferably in the data declaration part itself. See Examp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s too can be declared anywhere. But they must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Jump and CALL instruc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d-to locations and the called routine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other instructions (MOV, ADD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n these cases, reference to a label is resolv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visible above the code line that references it. If it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 that references it, it is a case of Forward Referenc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and the program file containing such a Forward 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ly assemble into a COM file. In such cases, additional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W (to hold offset addresses) must be declared and offse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therwise inaccessible) labels must be assigned to them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implest way to declare data items, i.e. betwe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AIN: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ward Reference in code to a data item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;Forward Reference in the code part to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low. This will not 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Forward Reference in data declaration to a data it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 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_ptr DW offset MSG1      ;This pointer variable hold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message string for runti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1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More Forward References in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FileSpecified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SuchFile   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EmptyFile       EQ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DE    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MSG_ptr       DW  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_MSG_ptr      DW  OFFSET File_not_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_MSG_ptr  DW  OFFSET Empty_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ptr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tr 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FILENAME_ptr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USAG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NoFile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lAY_ERROR_an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FILENAM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rea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NOFIL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NoS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lAY_ERROR_an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FILE_HANDL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AX       ;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24     ;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BUFF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This DOS file read service would over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s there after the label BUFFER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ings there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       ;Compare if requested number of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EMP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BUFF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ACH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DISPLAY_EACH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3EH      ;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EMPTY_FIL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Empt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RROR_an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LL Error messages that explain the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during program loading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fter the program has successfully loaded,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is used as buffer for holding say, 102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        DB 'Usage: DISPFILE &lt;FileName&gt; 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ot_found$ DB 'File not found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$     DB 'File is empty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de part also there is no support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except the ones that use only the "+" and "-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not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 512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 1024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e multiplications and divisions yourself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wo small programs to proces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wo small programs to acces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e these programs copy the code to files named 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s DO String PARAMeter) and DONPARAM.NGA (means DO Numbe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can be TAB separated or SPAC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^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isplays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nds -----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DOSPARAM &lt;FileName&gt; &lt;FileName&gt; &lt;FileName&gt; ...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ho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^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Decimal numbers in the range 0 to 4294967295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o Hexadecimal Numbers for us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m as decimal as well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6 will be truncated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7 will be trunca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P_BIG_NUM will not display the numb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nds -----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DONPARAM &lt;Number&gt; &lt;Number&gt; &lt;Number&gt; ...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NUM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ho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ECIMALNUM_2_HE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HEXNUM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HEXNUM+2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HEX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HEXNU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DX_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DON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veloping a TSR, you will be installing and uninstall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 A TSR can be installed from the DOS prompt. Once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it cannot be removed from memory except b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ticularly when it doesn't provide for an un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from TurboPower Software are a boon to TS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the WINDOWS world no one would like to write TSR'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can acquire the acumen for writing big programs by im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developing TSR's. What is more you get the feel of clo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and the Operating System which leads to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m. Develop some TSR's, even small ones will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at feel. To download MARK, RELEASE and other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imtel.net and search for MARK or RELEASE. Or go to the Web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and click the link provided there to get at these utiliti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ink takes you to Ralf Brown's Interrupt List, a set of 6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download Ralf Brown's Interrupt List,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61?.ZIP and unzip INTSUM.EXE from INTSUM16.ZIP and run i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will be interested in and like to see mo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vite your comments, suggestions and criticisms tha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manual. Thank you for taking the time to read this manua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interesting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RECOVER Fixed/Floppy Disk v2.2 or v3.0 Release 2 or download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WARE programs listed above. You can quickly reach some Web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embly 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