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DOSThread: a base class for multithreaded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: John English (je@unix.brighton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artment of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versity of Bri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ghton BN2 4G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J.English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is granted to use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contained in this file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notice is retained intact and that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 document incorporating this file or parts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the source code for the library of whic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part fre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DOSThread provides a framework for writing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sist of multiple (pseudo-)parallel "threads"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was not designed as a multithreading operating system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ctively hinders multithreading by being non-reentrant)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llows you to create multithreaded DOS applic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rying about such problems (but see section 11 for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veats about BIOS calls and floating point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thread using this class, you must derive a cla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hich contains the code you want to be executed in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ed "main".  All you have to do then is decl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of your derived class and then call the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un" to start it running.  Each thread will be executed in bu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 clock tick (55ms) at a time before being susp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threads a chance to execute.  The length of the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hanged if necessary using the member function "timesli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quired, timeslicing can be disabled entirel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each thread to relinquish the use of the proces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intervals so that the other threads get a chanc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s can delay themselves for a given number of clock tic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member function "delay", they can relinquis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 to allow other threads to execute by us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"pause", and they can terminate themselves or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member function "terminate". 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 the current state of any thread (ready-to-run,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ed and so on) by using the member function "status"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a thread to terminate by using the member function "wa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dditional classes (DOSMonitor and DOSMonitorQueue)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rive monitor classes of your own to facilitat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reads.  A monitor will normally contain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accessed by several threads.  You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thread at a time is executing a monitor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ccesses the data by calling the member function "lock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the monitor function.  If any other thread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a monitor function guarded by a call to "lock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hread will wait until it is safe to proceed. 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onitor function, you should call "unlock" to allow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threads to proceed.  Monitors can also contain insta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OSMonitorQueue which allow threads to suspend themselve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function until some condition has been fulfilled (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buffer isn't empty).  Some other thread executing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nitor can resume any suspended threads when the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ulfilled (e.g. after a data item has been put into an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).  A template class which implements a bounded buff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is distribution.  This is probably the common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monitors in most applications, so it may we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define any other monitor classes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is class useful or have any suggestions as to how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enhanced, please contact the author at one of the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above.  E-mail and postcards will both be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eriving a new thread "MyThread" from class DOSTh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hread is created by deriving a new class from the base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Thread.  Each derived thread class must provide a defini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ber function called "main" which contains the code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 will execute.  "Main" is declar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yThread::main 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code to be executed by your th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structor for your derived class "MyThread" will invo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or for DOSThread.  The constructor for DOSThread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unsigned integer parameter which specifies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to be allocated for the thread.  However, a default of 20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is assumed, and if this is sufficient you need not explici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DOSThread constructo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created a derived thread class, you can then declare insta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class in your program, as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Thread thread1;           // a thread called "thread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Thread threads [5];       // five identical th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ads you declare will not be executed until you call the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"run"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1.run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un" returns a result to the calling program which is TRUE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hread was started successfully, and FALSE (0) if it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started (either because there was insufficient memo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the necessary data structures or because it ha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tarted).  Note that you cannot call "run" from your th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or since the virtual function "main" is not acce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have finished executing the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thread has been started successfully, it will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allel with the main program.  The main program effe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another thread (although it has no name, and it can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use of the static functions "pause" and "delay"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for each thread to be granted a "timeslice" of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 tick (55ms).  If a thread is still running when its timesl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es, it is moved to the back of the queue of ready-to-run th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ecution of the next thread in the queue is then resum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member function "timeslice" can be used to change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imeslices used.  "Timeslice" requires an unsigned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ying the desired timeslice length in clock tic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Thread::timeslice (18);    // timeslice once a second (18 x 55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arameter is zero, timeslicing is disabled.  In this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p to individual threads to relinquish control to eac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alling a member function which will cause another threa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d.  A member function "pause" is provided for jus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, and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imeslice" must be called before any threads are declared; as so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first thread has been declared, calls to "timeslice"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This means you cannot dynamically change the lengt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lice during 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Writing the member function "mai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yThread::main" (the main function of your derived class)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in parallel with the rest of the program once i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by calling "run" as described above.  While "MyThread::ma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written in exactly the same way as any other function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to remember that it is sharing the processor with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ther threads and that if it has nothing useful to do,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some other thread to run.  The member function "pause" le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release the processor to another th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();                   // schedule another th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static member function, so is can be called from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in a program as "DOSThread::pause".  Even if you a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licing, it is a good idea to call "pause" if your threa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unable to proceed (e.g. it is waiting for a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essed), as otherwise it will do nothing useful for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liseconds until its timeslice expires and another thread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nc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make your thread wait for a fixed time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member function "delay", specifying the delay perio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of 55ms clock ti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(18);                 // delay for 1 second (18 x 55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"pause" and "delay" are both static membe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lways affect the current thread.  This means tha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ble to "pause" or "delay" any other thread.  It also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call these functions from the main program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"MyThread::main" returns, the thread terminates. 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a thread explicitly using the member function "terminat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other thread (or the main program) wants to terminate "thread1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do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1.terminat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potentially problematical, as you have no idea what "thread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oing at the time.  A thread can also terminate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as the same effect as returning from the main fun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nitialisation and finalis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thread is declared by the main program or by another th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structor for class DOSThread is called to create the th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y constructor defined by your derived thread class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to complete the initialisation.  Note that a thread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constructed until this sequence is complete, 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this means that you cannot call "run" from insid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ed class constructor to start the thread runn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ach the end of a block in which a thread was decla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tructor for the thread will be called.  Any destruct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in your derived class is called first (while the th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still be running), and the standard DOSThread destruct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alled to wait for the thread to terminate before tidying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your destructor should not do anything which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the thread to fail.  The member function "wait"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for the thread to terminate, and your destructor should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before doing anything that might cause the thre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.  In other words, your destructor should be writt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Thread::~MyThread 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();            // wait for thread to ter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                // do any class-specific tidy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Handling "control-break" and critical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DOSThread provides a simple mechanism for dealing with 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 DOS.  The first such event is the "control-break"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pressed to abort a program.  Class DOSThread intercepts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and sets an internal flag.  Individual threads (or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) can call the static member function "userbreak" to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ntrol-break has been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DOSThread::userbreak ()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ag will remain set so that other threads can also inspec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you can use the static function "cancelbreak"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dentical to "userbreak" except that it also resets the inter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.  This allows an individual thread to deal with a control-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without any other threads being able to deal with the sam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providing a means for resetting the flag.  If threads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e either of these functions, control-break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errors (the familiar "Abort, Retry, Fail?" errors)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by DOS if a disk is write protected or a printer is off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es derived from DOSThread can provide a virtual function "erro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al with any critical errors they may generate.  Threads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critical error handlers on an individual basis;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 just fails the operation.  To provide a critical error hand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thread class, define a member function "DOSerror"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Thread::Error DOSerror (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N is the DOS code defining the cause of the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Serror" should return a result of "DOSThread::IGNORE" to 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, "DOSThread::RETRY" to retry the operation that ca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, or "DOSThread::FAIL" to fail the operation.  Note that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-error handling, the only DOS services that you can u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00 to 0C.  Class DOSThread will intercept and ignor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unctions, as they would otherwise cause DOS to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"DOSerror" should never be called directly;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automatically if an error occurs during execution of a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Inspecting the status of threa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 function "status" allows you to determine w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of a thread is at any time.  It can be ca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= thread1.status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is a value of type DOSThread::State, which will b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Thread::CREATED      -- the thread is newly created an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started by calling "ru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Thread::READY        -- the thread is ready to run (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ly runnin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Thread::DELAYED      -- the thread has delayed itself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ing "delay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Thread::WAITING      -- the thread is waiting to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nitor function guarded by "lock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Thread::QUEUED       -- the thread is inside a monitor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spended on a monitor que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Thread::TERMINATED   -- the thread ha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Using monitors for interthread commun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problems with multithreaded programs is commun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reads.  Since you do not know when a threa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cheduled, it is unsafe to modify shared global variabl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erfectly possible for you to be interrupted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f updating them.  If another thread performs a simil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, you may well complete your update using out-of-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hen your thread resumes, which means that the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end up in an inconsistent and incorrec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e class DOSMonitor provides a basis for developing cla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llow safe interthread communication.  All you have to d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rive a class from DOSMonitor which encapsulates any data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by more than one thread and which provides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to access the data.  Each access function should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alling the member function "lock" and end by calling "unlock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guarantee that only one thread at a time is execut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function in any individual monitor.  The general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monitor access function is therefo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yMonitor::access ( /* parameter list */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 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        // access shared data as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ock 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es derived from DOSMonitor can also contain instan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DOSMonitorQueue.  Within an access function, you can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 function "suspend" with a DOSMonitorQueue a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to suspend the thread executing the acces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some condition is satisfied.  This will allow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s to execute access functions within that monito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ccess functions can resume any threads suspend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queue by calling the member function "resu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queue as a parameter.  This will reawaken the th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ended in tha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suspend should be called from within a loop;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sume" will restart all the threads in the specified que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guaranteed that the condition for which the th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aiting will still be true at the time the thread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s execution.  Thus to suspend a thread until a 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n-zero, code such as the following sh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ounter !=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spend (some_que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ample, consider a monitor to provide a 20-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to transfer data from one thread to another.  I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Buffer : public DOS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data[20];          // the buffer it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ount;              // no. of chars in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n;                 // where to put next ch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out;                // where to get next char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MonitorQueue ful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MonitorQueue empt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()               { count = in = out = 0;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get (char&amp; c);     // get a char from the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put (char&amp; c);     // put a char in th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ass constructor initialises "count" to zero to indicat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buffer and sets "in" and "out" to point to the st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 Threads must then call "get" and "put" in order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buffer.   Two DOSMonitorQueue instanc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; "full" is used to suspend threads which call "put"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is full, and "empty" is used to suspend threads which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et" when the buffer is empty.  The code for "get" would be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Buffer::get (char&amp;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--- lock the monitor against re-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--- suspend until the buffer isn't emp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count ==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spend (empt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--- get next character from the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data [out++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%= 2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--- resume any threads waiting until buffer isn't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 (f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--- unlock the monitor to let other thread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ock 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The class "BoundedBuff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ass "BoundedBuffer" included in this distribution is a temp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derived from DOSMonitor which implements a bounded buffer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.  You can create a 20-character buffer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edBuffer&lt;char&gt; buffer(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given in angle brackets &lt;...&gt; is the type of item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store in the buffer, and the parameter value is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items the buffer can hold.  The following membe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(item)      -- Get the next item from the buffer and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in "item".  The function returns 1 (TRU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it is successful and 0 (FALSE) if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been closed (see 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(item)      -- Put a copy of "item" into the buff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returns 1 (TRUE) if it is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0 (FALSE) if the buffer has been 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()        -- Return the number of items in the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()        -- Close the buffer to prevent further acces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do not close buffers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nished using them, you run the risk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never terminating -- a threa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spended waiting for a character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ver arrive, which means that its destru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wait forever for it to termin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Error handling in moni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s derived from class DOSMonitor should provide a vir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alled "error" which will be called if any err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 in a monitor.  "Error" should be decla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error (DOSMonitor::Error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to "error" is a code for the error which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.  This can take any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Monitor::NEW_FAIL        -- there was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create the necessar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uctures for the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Monitor::NO_THREAD       -- a monitor has been call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re are no threads ru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Monitor::LOCK_FAIL       -- the current thread is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lock" when it ha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ked the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Monitor::UNLOCK_FAIL     -- the current thread ha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unlock" without having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Monitor::SUSPEND_FAIL    -- the current thread ha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suspend" without having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Monitor::RESUME_FAIL     -- the current thread ha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resume" without having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five of these indicate a bug in the monitor cod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corrected.  The default action if a monitor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a definition for "error" is to exit the program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tatus in the range -1 to -6 (-1 for NEW_FAIL through to 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SUME_F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Potential problem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DOSTask uses an internal monitor to guard against re-ent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o DOS, as these are certain to crash your machine. 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o BIOS functions are not protected in the same way.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 calls are generally safer (they use the caller's stack)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manipulate a global shared data area.  It is therefo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able to call BIOS functions directly, as this can le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-to-identify bugs resulting from an inconsistent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.  However, C++ library functions normally use DOS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calling BIOS functions, so most of the func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library are safe to use.  The major exce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s defined in &lt;bios.h&gt; and the functions "int86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t86x".  Monitor classes can be used to resolve such confli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class derived from DOSMonitor which encapsulates the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needed in your program to ensure that only one BIO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alled at a time.  The access functions in your monitor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all the special functions "DOSlock" and "DOSunlock"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"lock" and "unlock"; these are identical to "lock" and "unloc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they also prevent any threads calling DOS service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ess function is being executed.  This is necessary sinc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 also call BIOS functions.  Note that your access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unable to call any DOS services as a res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DOS services use global data areas and should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used with care; for example, int 21 functions 4E and 4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first file and find next file, use the current DTA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buffer.  Programs using such functions should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 calls to functions using the same DTA are encaps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monitor (so for functions using the DTA, you should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nitor which sets a thread-dependent DTA address and the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, using "lock" and "unlock" to ensure that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 at a time can execute this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oint worth noting is that screen output is best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"fputs" rather than "cout", "printf" or "puts". 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generates several DOS calls to generate their outpu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herefore possible for another thread to interleav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utput with it.  In particular, if you use "cout"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or the same output to appear twice if the threa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ed after the output has been displayed but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buffer has been cleared.  The next thread which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ut" will have its output appended to the existing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uffer which will then be displayed in it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re serious problem is that certain memory managers can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map dynamically, and so programs which use direct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can crash the system; the address they return to exp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ap to be the same, and when it isn't the program st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garbage.  In particular, the ST:M option of QEMM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used in conjunction with direct BIOS calls, as this re-m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to coexist with the BIOS ROM.  If a thread executing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is rescheduled and another thread makes a BIOS cal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being executed by the first thread will no longer be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is resumed and the system will crash.  Any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options for other memory managers which can cause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ould be most welcome for inclusion in future relea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ntact the author if you have any relev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must be extremely careful if floating point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; it is impossible for this library to save the em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ocessor state, so errors will occur if multiple threa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floating point arithmetic at the same time. 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is only safe when a coprocessor is present; the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processor will automatically be saved as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 context.  In the absence of a coprocessor, all flo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operations must be encapsulated using a monitor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read's partial results being destroyed by another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A plea for feed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is class, please contact the author via the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eginning; if you don't have e-mail access please send m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card (I like postcards!) just to let me know you've look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Feel free to suggest enhancements, find bugs or (better sti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them and send me patches.  Happy hack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