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Robotics European SysOp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16.8K bps Fax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Fax                                  $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Dual Standard 16.8K bps Fax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14.4K bps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urier Dual Standard 14.4K bps   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 Serial Card                         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0 included in each modem price for internatio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or European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Port is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dem                  $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               $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ems                $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s                $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ment are delivered via TNT Express or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s and technical specification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all the U.S. Robotics European SysOp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20 05 99 45 or send a Fax at (33) 20 05 99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ROBOTICS 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the rules of the U.S. 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SysOp Program.  U.S. Robotic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or change these 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.S. Robotics European SysOp Program permits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pean SysOps to purchase current U.S. Robotic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at a reduced price.  The purpose of this progra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he close relationship established man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o between U.S. Robotics and the Sysop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ipants should recognize that ou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he program is dependent upon the st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Robotics enjoys in the reseller channel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and dealers, VARs, etc. that continu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sell our products to home and business us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.  It is our intent to maintain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channel relationships by closely scrutiniz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sale to ensure that we only sell modems to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SysOp states that he/she is NOT in the bus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ing computer products and/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, including modems.  Qualifie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advantage of other programs offer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by calling +33 20 47 12 10 and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representativ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ysOp has been operating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t least one (1) month and this ac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verified by dialing into th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user logs, activity logs, and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are a good source for verify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SysOp understands that the number of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btained under this program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king, VERIFIABLE data lines. 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dicated for modem use on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24 hours a day for modem access.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under this program MUST be use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ardless of the number of datalin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of modems that may be purchased is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ulletin Board System has been working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(6) months, and one (1) if it has been wor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and six (6) months. In the latter cas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vide the invoice of the BBS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ysOp agrees to post an appropriate logo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to users of the bulletin board,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id bulletin board uses and support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br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SysOp agrees that he/she intends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, for which these modems are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t least six (6) months post purchase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ics logon must remain in effect fo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s to allow verification that th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lace and that the U.S. Robotics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ysOp agrees that, in order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Robotics reseller channel, mod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program cannot be re-sol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written consent of U.S.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is policy will result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neligible for future participation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SysOp program.  In addi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dems re-sold without U.S. Robotic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SysOp understands that verification of an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rom two (2) to five (5) week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rders being processed by the Sys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, and difficulty in verifying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Shipment of product will take from two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(6) weeks pending availability of the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.  U.S. Robotics will ship produc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SysOps as soon as possible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The SysOp completes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found on the U.S. Robotic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ust be filled-out on-line as no mail-i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paid with credit card will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numb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paid with money order or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processed until paymen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.S. Robotics.  After placing an order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wishing to prepay his/her order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ey order or cashier's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parc, 3 Rue Lav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59650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erative that the SysOp name, ord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and BBS phone number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ntification purposes.  A personal or compan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ut shipping will be delayed for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ays to ensure that the check clears 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S OR MONEY ORDERS WILL BE DEPOSI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UNTIL THE SYSOP's BBS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The SysOp understands that once an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, it cannot be changed.  If you a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 the modem you want to purchase, you may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R Information Area of our bulletin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Your board will be verified by a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SysOp Administrator.  We MUST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ulletin board to verify board statu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we are uncertain of your board stat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tified either by U.S. Robotics via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 or voice.  We will advise you as best we 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you need to provide in order to hav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(appropriate logon, copy of phone bill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registration, etc.).  In no case will we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until we are certain that it meets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 U.S. Robotics will not accept phone-i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 U. S. Robotics reserves the right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cancel this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ize that all Bulletin Boards are not the s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always able to ascertain their validit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ormal verification process.  In order not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ulletin Boards from our program, we ma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such as copies of telephone b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software purchase and/or registration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 membership.  This informa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.S. Robotics in rare cases and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s a means of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 order, please take steps to ensur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as easi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st the logon notice which states that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Robotics br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login for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sure no questionnaires or vot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r logon requires information other than passw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is inform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ce this is established logon under the U.S. Robotic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verifiable proof of 6 months activ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, odds are we won't be able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 Robotics CAN NOT download special software to verif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r BBS.  We support the basic communication platform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Robotics is determined to provide a SysO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air and equitable to everyone.  Any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 SysOps in order to verify Bulletin Board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sure that the program serv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mmunity and protect the USR distributi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make every effort to process each and ever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fessional and courteous manner.  Please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type of service you want and de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-out the order form as completely and accurat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nd responding to our request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HANK YO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