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hareware version of the Super.Lib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. It is fully functional. See documentation fo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ntitles you to FULL SOURCE CODE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4 hour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.PRG                 Super.Lib demo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.LIB              Super.Lib library (S87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5.LIB             Super5.Lib (5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.DOC             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.FUN              Full Clipper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_C.FUN            Full C/ASM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.FUN              Alphabetical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DOC        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TE.DOC             Changes log (chrono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DOC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COMP.BAT             Sample batch for BLINKE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COMP.BAT             Sample batch for PLINK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COMP.BAT             Sample batch for TLINK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OMP.BAT             Sample batch for LINK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.NG               Norton Guide Datafile for SUP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re: Clipp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10-12-1990 there are still bugs in Clipper 5.0.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romised a fix disk. Some of the library modu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by thes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F.PRG is provided as a useable demo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.PRG is an all-purpose generic data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SF.PRG   (Clipper S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k SF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Link (Tlin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INK SF,,,clipper + extend + 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Link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SF,,,clipper,extend,super /SE:512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ink86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INK86 fi SF lib clipper,su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ER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ER fi SF lib super,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LINK (Clipper 5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LINK fi SF lib sup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ibrary on a trial basis for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incorporate it into your apps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source code and additional support,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library, please register it. (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 a living, and your support is appreci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ry Pre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