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Below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upgrading from a version below 2.0, run CONV_20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using CD-ROM PRO. You should place this batch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DP.FIL in the same directory as your CD-ROM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(s) befor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2.0 a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of non-standard characters has changed to inclu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alphanumeric characters. The Rebuild Keywords utility (see 1.5.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DPRO??.DOC) or CDP_KBLD should be run to avoid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