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CA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sk File Catalo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rick Mi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by 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Our Marketing Process ...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shareware" has come to refer to a class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is marketed, basically, on an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you noticed the logo of ASP,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on the cover shee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.  &lt;ASP&gt; is an organization that was 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upported by software authors and businesse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 seeing shareware remain a viable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high quality software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's membership in ASP guarantees the end user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tection from the vagaries of earlier and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ublic domain' software.  By becoming a member of AS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as promised his/her intention to support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censing has taken place and already demostrated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does in fact do what it is advertised to do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y functional piece of software (not cripp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file OMBUDSMAN.ASP for further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 benefits by being able to actually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paying for it. This ensures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t is intended for use upon as well a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author and the consumer benefit from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has had to bear the burden of the enormous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advertising.  The consumer benefit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ost of the software, the author somew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in that he most likely would never have been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duct widely available because of a l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.  In many cases you will find the support off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uthors more comprehensive than would ever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arg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se ASP authors' products, like PmCat+,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nor intended to be free.  They are off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aith that they are as good as their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s and the authors do expect to be paid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y, it is a difficult thing to offer one's work to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nderstanding you will be compensated *only*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is convinced your product is worth 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lize that PmCat+ didn't just "happen".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 a great deal of money for compilers, language too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that is specifically dedicated to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at+.  This does not to even begin considering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sitting at the keyboard, tearing out hair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why the obviously simple, isn't!  We must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east, recover our financial investment so that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programs of this qu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speaking, if you do like and use PmCat+, we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cense the program after a reasonable trial period (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- 45 days).  We also realize there are those pers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the  $20 license fee would be a burden.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, please continue to use PmCat+ for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with our blessing.  Obviously, whether or no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to license PmCat+ is not a consideration we would b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as to decide.  We will trust that everyon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 with themselves and us about that matter and wil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our ability,  answer any questions by any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0.00 you will recie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 copy of the very latest version of PmCat PLUS on 36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/DD 5.25"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 copy of PmDelDup, a utility for deleting duplica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entries of the same filename in a PmC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 copy of PmConvert which will convert older PmCa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ew format used in release 5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 copy of Labelle for making diskette labe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ccess to the registered user conference on the Coal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with access to the latest (registered)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Cat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Placement on our mailing list to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provide PmCat+ on 3.5" inch double density o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s as well.  There is an additional $1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20K and $3.00 for the 1.44M because of the higher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.5"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register PmCat+, please send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C. Sco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algate, OK 745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: (405) 927-3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PM-ORDER.FRM for an invoice typ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y be reached on Compuserve and GEn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ID#:  71406,12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ie address :  WILL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lgate BBS #1 :    (405) 927-38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R HST-9600 modem will be on-line by 15 Feb, 199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at+, copyright 1989 by William C. Scott PmCat+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.  You may use, copy and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, but you MAY NOT RESELL PmCat+.  A modest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ay be charged, not to exceed $3.00 exclus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disk, mailer and postage. (See "About Our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"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product, the user agrees that neither William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nor Patrick R. Michaud are severly or jointly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, direct or consequential, that might ari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misuse of PmCa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ur Marketing - Shareware and ASP   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Introduction   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ystem requirements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Features of PmCat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ist of features   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planation of features   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stallation   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Catalog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reate a new catalog   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dd to existing catalog   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Update an existing catalog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ave present catalog   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Brow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ile information  (InfoWindow)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Read contents of cataloged files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Volumes listing   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Directories   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Search   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Sort   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Change catalogs   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Masks   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Print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ormatting output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Printing   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Printer set up string   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aving to ASCII disk file   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Mis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Delete volume   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rase (delete) file   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Commenting   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hell   .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Change volume label    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Using the .DEF file    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Using disk numbering   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Using categories   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Using Wildcards in PmCat+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Soundex searches   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BBS Access  .........................................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Cat+ is a floppy and hard disk file catalog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program intended for use on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Cat+ is a direct descendent of PmCat which was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taloging program intended for use only with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s.  So many users just naturally began us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their hard drive files that many requests wer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that were obviously hard drive oriented. So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d PmCat+ should accomodate hard drives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PmCat was written by Patrick Michaud for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use.  Like so many others, I couldn't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er that addressed my personal habits adequ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mple, fast and useful were some of my prime requis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atrick first wrote PmCat, it was so good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d to pat it on the rear and send it out into the '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' as a shareware product ... as an 'experiment'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d, just to se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, about three months later a phone call came to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lfred Glossbrenner who was writing a book about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ducts and wanted to include PmCat in his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which did occur when it was published.  My though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int was ... "here's a professional in the PC wor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thinks highly enough of PmCat to choose it ove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thers...gee whiz!"  Both Patrick and I were de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soon realized our experiment had told us we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in PmCat.  So we set about mak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s to make it palatable to as many peop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turned out, Patrick's studies kept him from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more with PmCat except correcting and cleaning up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code as I learned to program in Turbo Pascal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late 1987, most of the changes made to PmC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 result of my meanderings through Turbo Pasc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 code in response to users requests for changes/f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here it is, PmCat PLUS. I am calling it version 5.0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rence to its PmCat heritage, but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antially rewritten in many ways, including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, but retains the familiar look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 or compatible, 384K RAM, on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Hard drives and subdirectori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extra syste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emory! - PmCat+ *will* run in only 384K but 512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K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 - either CGA, EGA or VGA makes fulle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fferent menu op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- these rodents are down in price to about $3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line of pricing and make a lazy m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a computer much more pal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- these programs are fairly common and man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public domain or shareware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up PmCat+ because of it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 categories to group you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 either/both numbering of disks with volum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separat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talog contents of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View files, archived or not while in PmCat+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clude and/or exclude files (read/view/pri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lete individual files from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lete volumes from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nd Free Space on cataloged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ssign a DRIVE:\PATHNAME to be a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d subdirectories and labels,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ment each file with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Rubber-stamp" for comments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rt catalog by filename, ext, size, path or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upports WILDCARD ("*" and "?") searche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 configurable printer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matic update of catalog when disks are re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 customizing of color, catalog name, ASCII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label diskette if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reate ASCII disk file with user-assigne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ultiple catalogs with your specifi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explanation of each menu function is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ter part of the catalog.  This portion expl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use of the keyboard and/or mouse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function is toggled ON/OFF by pressing the 'H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on the keyboard or the right AND left butt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t the same time or &lt;F1&gt;.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in the shareware distribu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enu can be accessed through three function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, the MENU BAR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menu item, one letter is capitalized.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letter or character on the keyboard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enu item and cause it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menu, one item is indicated at a time by the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r or MENU BAR.  The MENU BAR is mov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nd LEFT keyboard arrow keys. When the bar is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, pressing &lt;ENTER&gt; on the keyboard will selec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and cause it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ppropriate the RT/LT, UP/DN arrows, PgUp/PgD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and End keys are active for the screen instead of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area, as well as functions available to d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hings on the menu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within the menu area (which you will se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is present) is the mouse cursor.  Use your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n item by placing the cursor on the ite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ithin 1 space on either side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button.  If HELP is turned on, another cli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button is necessary to execute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s done to allow you to see what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before you execute it.  When HELP is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click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mouse button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ESC&gt; key on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mCa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iles are required for PmCat+ to ru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CATPL.EXE file and the PMCATPL.OVR file. 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(.OVR extension) must be eithe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PmCat+ is run or in a directory which i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at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retain the overlay filename of PMCATPL.OV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 of PmCatPL.exe may be renamed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essential only to the brow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extraction functions of PmCa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installed in PmCat+ will look for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t may require, in the current directory.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 are in when you run PmCat+).  The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red to involve the following program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ext viewer/editor - PMLIST.COM (which is real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domain program called R.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Note use of R.COM -&gt; )    is included for simple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files.  You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favorite text viewer/ed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 of this (such as LIST or M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RC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ARC files. ARCE.COM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ZIP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ZIP files. PKZIP.EXE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ZOO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ZOO files. ZOO.EXE i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AK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PAK files. PAK.EXE i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LZH extractor - program for extract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.LZH files. LHARC.EXE is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Scratch path -  a drive/directory path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extracted from an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written while you view them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not edit files from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 and update the arch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nged file from PmCat+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Target drive - This is the drive on which PmCat+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y to find the file chose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thnam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mCat+ catalog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'A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NO decompressing code is in the PmCat+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 if you have files stored with 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that program can be excute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and thereby used to extract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Cat+ just acts as a messenger between you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ing program by sending the filename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rogram you have said will extra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know how to configure your system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don't want to deal with it (for whatever reason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lace copies of the appropriate program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list in the same directory as your PmCat+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CATALOG:  &lt;R&gt;ead, &lt;W&gt;rite  on MENU 1 and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PmCat+ &lt;R&gt;eads a catalog from disk, you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atalog name and prompted for a catalog nam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use the catalog name shown, just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a mouse, place the mouse cursor on the ENTER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and press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a name of your choosing just start typing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&lt;ENTER&gt; or press the left mouse butto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. A filename with wildcards is acceptable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you in the 'pick list' with the appropriate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catalog from the files on disk, select 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terisk ('*') and press &lt;ENTER&gt;.  This will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th a 'pick list'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quence of events first occurs when you run PmCat+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appens each time you &lt;R&gt;ead from or &lt;W&gt;ri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S/UPDATE CATALOG:    &lt;U&gt;pdate menu option  on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&gt;pdate appears only on the first menu (MENU 1)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 in PmCat+.  Choosing this option takes you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here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ead files from a drive which you specif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ropriate letter on the keyboard or choos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enu 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hange the volume label of a disk driv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#' symbol on the menu o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URRENT CATALOG TO DISK:  &lt;W&gt;rite  on MENU 1 or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&gt;rite will save the current catalog to dis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MENU 1 or MEN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FUNCTIONS:  &lt;I&gt;nfo, &lt;V&gt;olumes, &lt;D&gt;ir, &lt;SPACE&gt;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unctions you will use to find files and view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comments and contents of the actual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 menu selection from MENU 2 will cause a list of vol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the current catalog to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 may be sorted just as though they were filenames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is what a DOS volume label is ...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on MENU 2 will show the list of files contained with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-type object.  If it is a directory then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If it is a compressed file th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are shown if you cataloged the disk with archiv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- pressing the spacebar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file that is currently being pointed to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bar in the window.  Check to make sure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on the drive indicated on the line just above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needs to be changed, just press the appropriate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right drive and then press &lt;ENTER&gt;.  What happen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 is partly dependent on which program you hav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(the text viewer/editor you specified or accep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faults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:  &lt;F&gt;ind, &lt;N&gt;ext 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are used to find files by filename,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field and they are also used to find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olume when the list of volumes is displayed. SEE NOTE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ABOUT SOUND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&gt;ind will first prompt you to select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file based on filename, comments 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The free space choice is an invalid choice if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volumes is not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ext will find the next entry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on you provided for the &lt;F&gt;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:  &lt;S&gt;ort  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ort can be selected from only MENU 2 while PmCat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However, turning autoSort ON while setting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paths will cause a sort by filenam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rom MENU 1 to MENU 2 to occu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&lt;S&gt;ort from MENU 2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mong filename, ext, size, date and pat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on which to sort.  Select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be prompted for sort order - ascend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. Descending puts the largest value first wh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ppropriate for volume free space (that's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volumes) but not for alphabetically arran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ATALOGS: &lt;R&gt;ead   on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is identical to the initial read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when you enter PmCat.  It first clears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xisting catalog and then prompts you for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name which you may enter using the keybored or p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: &lt;M&gt;ask-set  on MENU 1a3    (arrow keys disabled 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k function consists of two portions, Inclu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and act as a filter.  It works on thos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View, Print or Catalog using PmCat+ when eith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ction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d Exclude may be toggled ON or OFF independ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other by selecting them from MENU 1a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are selected, Include takes precedence.  Reme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urn both ON, NOTHING will be INCLUDED, except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nd the same goes for EXCLUDE. 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cky until you get u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(1a3) for changing the MASK functions is bu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t colors, set print formatting and se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, all of which are accessed thru the &lt;S&gt;et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MENU 1a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- toggles the exclud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- toggles the includ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- clears the item pointed to by the ba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allows you to input a new or change the ol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: &lt;P&gt;rint on MENU 2, &lt;P&gt;rint on MENU 1a4, &lt;D&gt;isk from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UTPUT:   (arrow keys disabled 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rint selected from MENU 1a4 opens a window to a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parameters for your print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col is the column of the printed pag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is how many characters the field will occup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d document. This can be any width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f it is less than required for any field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, it will be truncated (chopp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will print on the next line at the same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 for the width you specify and repeat until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 comments for that file are printed. T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gin printing the next entry. Comments ar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a 12 character field cons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a period and the file extension. It is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s a number that will occupy 10 spaces. It is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will occupy 10 spaces,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can be up to 65 characters and is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its particula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is the volume name from which the file was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be up to 11 chars and is left just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:  &lt;P&gt;rint  on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 UP STRING: &lt;*&gt;  on Print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*&gt; - will prompt you for a new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ill be sent to your printer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atalog sta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character must be in decimal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a '#' and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  #27 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20 characters may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DISK FILE: &lt;D&gt;   on Print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&gt; - will cause the output which would normally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nter, to be sent to the disk as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you specify in ASCII format.  It can be eas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ed and/or print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- chosen at MENU 1 will open a window wit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s in your current catalog.  To delete a volum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N arrow keys and select it with the bar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You will still be given an opportunity to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at this point by answering Y/N on th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this operation is not final till you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catalog to disk...but at that poin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ill a file from MENU 2.  It is the same proces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volume from MENU 1.  The difference in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is, when you Erase a file, the slot it occu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is shown &gt;&gt;DELETED&lt;&lt; instead of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ogether.  As with volume deletion, the oper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until you save the modified catalog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omments may be added to files *and* volumes.  To comme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you just select the &lt;V&gt;olume list from MENU 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&lt;C&gt; from the menu.  A small editor aids you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of your comments.  A 40x2 window accepts your com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N arrow keys will move between the lines, the HOME/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re active and INSERT is the standard mode (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rike mode). DELETE works as well.  PgUp/PgDn will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ents and immediately place you in the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eceding or succeeding file, ready to typ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(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 - from MENU 2 will execute a call to create a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DOS so you can copy, delete, inspect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eak havoc on your poor unsuspecting system.  If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not available, this feature will ref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OLUM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#&gt; - chosen when in the &lt;U&gt;pdate section, will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disk label, tell you what it is and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ange it.  You MUST have a drive select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frankly can be tricky if you want a differen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MCAT.DEF.  PmCat+ will *always* look for 'PMCAT.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run, if it isn't found the internal defaul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The option of providing the alternative .DEF file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ver the possibility that someone might wan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color set or other defaults on occa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kly, I use PMCAT every day and never use this option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an option that was so simple to offer and doesn't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way of anything else, that it wa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ISK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aspects to using the disk numbering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at PLUS.  First, what number to assign the disk and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assign that number.  Finally, you decide whe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duplicate disk numb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disk numbering feature i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numbering of the Volume Labels from within Pm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.  These numbers are part of the catalog record bu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talog a disk with disk numbering active an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d NOT to allow duplicates , PmCat PLUS will che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istence of both that disk number and the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hich it is associated and issue a warning when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ion of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- means ignore the function. A number of '0'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 - manual entry of the number.  You do this by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to type the number desired for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prior to cataloging that disk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first keystroke, a small text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creen one line above the menu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rt the process, just press &lt;ESC&gt; and the ol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left unchanged. Remember, in this mo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ENTER THE NUMBER for it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 - in this mode, each time a disk is read,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ssigned to the next disk is generated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cally by incrementing the prior disk number b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may be overridden by manual ent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as described above, for any disk.  Up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mCat PLUS, the number is set to zero, unl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saved in the 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tegory may be assigned at the same time the disk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is assigned, though neither is dependent on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y list is accessed by choosing either &lt;C&gt;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Update window menu or &lt;E&gt;dit from the View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case, to set a category for the item of inter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lace the cursor bar on the category you wis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The list of CATEGORI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.  They will be saved to your .DEF fil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PmCa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have different categories than thos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, just select &lt;U&gt;pdate from the menu while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egory window and type in the new category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 name is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tegory is assigned to a volume before it is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on that volume are assigned the same categor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egory of any file or volume may be chang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the &lt;E&gt;dit function in the View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limit your viewing or printing of file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ategory, just place the cursor on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egory you want and select &lt;L&gt;imit from the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at+'s wildcards are a bit more flexible than DOS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if you type *ca*.* with DOS's dir command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ALL files.  It sees the first '*' and then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.' and extension wildcard.  If you used that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 in PmCat+ it would find all files with 'ca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here in their filename (no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arching for a string in Comments, don't forg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 it with a '*' unless you are certa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comments you want will match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string you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*' assumes ALL characters match, '?' assum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f onl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se the &lt;F&gt;ind option from MENU 2, you wil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options; filename, comments, size and soundex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x search functions only on filenames an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aracter.  With those limitations in min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a key that simply 'sounds' like the one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mCat PLUS will loc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a string of characters within a string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wildcar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ex searches work in a very unique manner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alphabetic) and a numeric code for the re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string, which is generated by the Soundex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upon phonetic approximations, are combin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 which is searched for.  You will find i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you don't expect and doesn't on some thing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.  A bit of experience in using it can make 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o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type in the word you wish to find, or the clos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you can imagine.  The Soundex search may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rise you with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at PLUS and COALGATE BBS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rst of February, 1990 the Coalgate BBS will officially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of a 9600 baud US Robotics HST modem is under w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on-line no later than 15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algate BBS is a free access board, primarily dedic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information to the disabled/handic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20-25 megabytes will be dedicated to download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MSDOS computers.  These will be the best of the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 and shareware programs from my library of about 80 m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board becomes busy, there is no practical lim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ime (the system won't grant more than 255 minutes a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registered user calls, he/she will be give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 conference and have access to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mCat PLUS (registered).  So, if you plan to get the upda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uld be good planning to call and just leave a quick not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me know you want to be given access.  I'll do so for yo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on your first call, you have unlimited download privile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don't hesitate to give a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files may not be commented, but TPBoar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to and read files within archives...even download the do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rogram without getting the whole thing! ... and you *can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the contents of any archived file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PmCat users will have other benefits on the Coal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Unregistered users are more than welcome, but will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'normal' restri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