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9515233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4204558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6176672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8021589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6666880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3340175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0400207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2187777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3429197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7788386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1894641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9427736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9932149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1851862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