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2796704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7055705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5547837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187042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5918210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2589981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0228941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9103229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3822198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7993033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362146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5632302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3741881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69830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