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6213155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645383933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22061556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