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797774982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895851413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86345998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637843438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