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585768160"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075159150"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853293769"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485795337"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