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813765095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645154263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