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8516042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046629190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153395710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