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connection-oriented (TCP) CLinks: Pathways (connected sock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ls (listening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ks may be Synchronous or Asynchronous (mor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`service' a CLink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way: if data are available, then requests are read from the path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into the request queue (except private request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immediately and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al: if connections are pending, they are accepted and made into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nks (default synchronous) and a `new-connect' reques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l reques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 solution to deadlocking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flowcontrol a service of the UPPER layer (M layer), NO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er (AL 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thing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CheckRequest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rocessReques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s ALServiceCLinks() with a NoWa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s ALDequeueRequest(); if successful, processes tha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