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 USER REGISTRATION FOR BIBLEV 4.11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 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:     _______________  STATE: ____  ZIP: _______-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NCE: ___________________  COUNTRY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ail Info:  CompuServe: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Enie: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nternet: ________________________________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- Registration only.  $5.00 US f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option allows you to become a registered us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BLEV.  You will be entitled to free technical suppor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Mail on CompuServe, GEnie, the Internet, or via US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ill receive written notification as new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BLEV are released.  You will also be helping to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future versions of BIBLEV, as well as othe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ducts from MorriSoft, will be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 ] - The Works.          $15.00 US fund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addition to receiving all of the above privileg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receive a complete copy of the latest version of BIBL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floppy.  You will also receive a free upgrad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next major revision of BIBLEV whe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selecting The Works, please specify diskette siz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] - 3.5"       or     [ ] - 5.2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lose check or money order for the proper amount, and mai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orri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06 Attleboro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ridianville, AL  35759-224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