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Ed version 1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in the U.S.A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ysop Docum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ohn and Steve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Top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Soft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[1:2320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[1:2320/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2) 425-9941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02) 425-9942 24/48/96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What is To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  Disclaimer, Copyright, and 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TOPCFG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How to configure 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Executing TopE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Multi-Node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 SysOp Option/User Gui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 User commands/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TopSoft Supports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5  Thanks/Credits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To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Ed is a full-screen ANSI/Avatar online editor for RemoteAccess, SBBS, Q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BBS systems that uses a MSGTMP operated editor.  TopE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ost messages in a fancy full screen enviroment with ease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vailable for BBS systems).  After having numerous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" full screen editor available for RemoteAccess, we decided it w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monopoly and create a new full screen editor for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As you will notice, TopEd is a simple, easy to use, but fanc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ontain all sorts of useless features to confuse us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cessary ones for full screen editing at its best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ther" program, users got so confused with it that they jus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nd avoided use of full screen editors.  This will not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pEd, as it's simple to use and can be understood by users of all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s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the TopEd full screen edit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VAT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Star li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upport for popular communications programs such as Telix, Procom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 wrapping and paragraph re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hassles for new users - VERY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 RA Sysop commands such as a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memory effici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install and operate with menu a menu driven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replying, an easy to use quoting featur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name is displayed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 great in multi-node setups (LANs or Multi-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in the United States, Europe, Asia, 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screen refreshing method for getting rid of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ical features of To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 Support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 Fossil Communications Supported (BNU or X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aud rates up to 38.4k locke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m Ports 1 through 4 are supported.  Com Ports 1 through 16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BNU by David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CTS checking, even at 300 bps, for error fre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es not require Watchdog, CTTY 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igh Speed Input &amp;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erminates cleanly through an error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"Screen Bleeds" under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as its own built in ansi driver for fast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ritten in Borland's Turbo Pascal v6.0 for fast speed and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ystem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d can be run on any BBS system that supports a MSGTMP bas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.  Current BBS packages that TopEd is compatible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RemoteAccess by Continental Software, QuickBBS, and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of hardware requirements, TopEd can be run on any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proper software installed.  TopEd has been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T's, 80286s, 80386s, and 80486s in all sorts of combinations.  Top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qview aware and works great with multi-taskers or local are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Ed also requires a fossil driver, but if your runn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ckages, your already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Disclaimer, Copyright, and other leg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Ed online editor is distributed as SHAREWARE.  Under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HAREWARE (unregistered) version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ch I consider to be two weeks, after which you must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r discontinue usage.  By using this product for over the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in violation of U.S. Copyright laws and subject to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legal action!  Any violation in TopEd's copyrigh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hat TopEd is distributed in may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r form.  The archive format may be changed, BUT no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.  Adding files or changing files in this archive is also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, and any necessary action will be taken to stop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ow to configure 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opEd, run TOPCFG.EXE to create your config files.  Once y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FG.EXE, goto "Setup TopEd" and it will ask you a series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uch as the location of your DORINFO1.DEF and your BB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ss is quick and simple!  You may also change ALL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s in TopEd by going into the Global Options and Prompts/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Ed will automatically create the config files for each node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ive the correct path for each node when it asks f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drop file.  When the config files are made, they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of the corresponding node under the name of TOPED?.CFG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eing the node number.  For a single node system, it'll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D1.CFG and that will be placed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OPED?.CFG are also explained in the TOPED?.CFG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PCFG.EXE.  If you wish, they can also be edited with a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t the TOPED enviroment from DOS in one of you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wards the color files, string files, help files, and ke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ed that you add it to your AUTOEXEC.BA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PED=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Executing TopE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opEd, you must include the full NAME and PATH of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ode number.  Inside RACONFIG (or whatever your 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be) you may use a *N for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A\TOPED.EXE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wap out from RemoteAccess, you would us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A\TOPED.EXE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round with the editor locally, you may use a TOPED /L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Ed must sit in one central directory, but the config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the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Ed reads the DORINFO1.DEF file created by RemoteAccess, and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the username, baud rate, time left, etc is car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 - unlike another editor that uses the system 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ulti-Nod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pEd, a Multi-node setup is very easy.  All you have to do is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for each node in TOPCFG, copy them to the prope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r BBS is passing the node number to Top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 THATS IT!  Several of our beta testers are running larg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TopEd works great in DesqView enviroments along with ov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s such as LANtastic, Novell, and Power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SysOp Options/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pEd is a full screen editor for the BBS opposed to a sysop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is section will be very short.  Below are som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hi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= Import a text fil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=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= Hang up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at, SysOp's have the option of using a local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essages when logged in locally.  To use/disable the loc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OP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User Commands/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d uses a mixture of word-star commands and other easy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rs.  If your users are interested in all of the availabl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NUAL.USR available for them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d 1.0 is distributed as shareware.  Under the shareware conce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try out this product for a reasonable time, and after tha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op using this program or register it.  The registration fee is $20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sent to the address in REGISTER.FRM.  Please read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REGISTER.FRM.  Payment may be made by Check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dit Card - read REGISTER.FRM for details!  Registration sit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anada, Europe, Asia, Australia, and 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istering from outside of the United States,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- CANADA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 - ENGLAN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         - EUROPE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- AUSTRALI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            - ASIA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ime to process registrations within the United States should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t the most, and if you have a Visa or Mastercard, you can ev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via our BBS at +1-502-425-9942.  When you register on-line,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 instantly, and you can have your program regis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thin Europe, you may also register online via The Eas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Venray, NL.  The BBS number to EasyBoard Venray is +31-4780-124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has online demonstrations running for all TopSof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be in Europe, but more specifically on the islan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nited Kingdom, you may register and obtain support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BBS! in Ormskirk Lancs, UK.  The numbers are +44-695-5711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-695-571118.  Node 1 is V32BIS/HST and node 2 is V32/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of you down in Australia, you may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s BBS at +61-2-745-3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 card registrations are processed in the United State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Prices in forigen countries will be translated to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ed in the United States. But best yet, its an instant no-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you can even download your KEY fi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rate a FidoNet netmail node and your registration is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 key file will be crashed out to you from the nearest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-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 the program, you will be entilted to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s they are made available - all you must do is keep your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Ed will ALWAYS remain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opSoft Software supports th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is year, two free TopEd keys were donated to a raffle at World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to raise money for the TAP.  The TAP (Transatlantic Project)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s main echomail links, and without the TAP, many echo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Europe.  Not only have we dontated 2 free keys to the raf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EVERY TopEd registration in Europe, we will be donating 25 pence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fund the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e program and feel free to contact TopSoft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ments or questions conc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inquires to the authors directly to TopSoft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but general questions and registration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upport sites outsid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SUPPORT                           CANAD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             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chardson                      Robert Marc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oftware                      7601 d'Ib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 Trail Ridge Road                 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40241 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upport BBS                   L'Alba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502-425-9941 - V22b                +1-514-376-0721 (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502-425-9942 - V32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upport:                      Net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----- 1:2320/4               FidoNet 1:167/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ID ------ TOPGUN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PORT                      UNITED KINGD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             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nssens                        Ba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sstraat 48                       P.O.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1 AV  Venray                       Ormskirk L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                      L39 3Q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Board Ven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780-12428 - (HST/V32B)           Compas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44-695-571117 - (HST/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upport:                      +44-695-571118 - (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-----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t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doNet 2:44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SUPPORT:                   ASI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             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rvey                          Teo Chee K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onder Street                      Apt Blk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wood, NSW 2134                     Bedok North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              #08-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gapore 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                      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BBS    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-2-745-3190 (PEP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a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upport:                      +65-4426925 (H96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3:712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t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doNet 6:600/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Thanks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 would like to thank everyone that has made TopEd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a big thanks to the beta test team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ll those betas &lt;grin!&gt;.. I would also like to thank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inental Software for writing RemoteAccess, as without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 wouldn't b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specifically thank Peter Janssens and Ba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great job in beta bashing TopEd, and for provid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mail links needed to test To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nd John Richardson - Top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right 1991 by TopSoft Software of Louisville, K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