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File List Compa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is a handy utility for comparing file lis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 (BBS).  Optionally, you may als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ist of files that you already have.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uploading a file to a particular BBS and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 already exist" notice?  By using COMPARE,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a BBS has (or possibly one or two you may not have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some online time and frustration.  Hence, m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is program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figuration is the minimum required to run 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/XT/AT or Compatible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Disk Drives (5.25 and/or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is highly encouraged if comparing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mporary files are created during operation and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limited runtime errors may occur.  Also, a har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read/write process during the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lace the diskette containing COMPARE.EX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ce a blank, formatted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At the "A:" prompt, type "COMPA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hareware users will get a copyright notic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10 seconds.  Afterwards, press any key to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a sub-directory called "COMPARE" or whatev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opy the program COMPARE.EXE to the newly crea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ype "COMPA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12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is the heart of the program.  From here you ma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file lists,  compare file lists that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BBS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prompts you for a filename to bui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where the files are stored. 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LIST.TXT" but you may choose another path and/or nam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The default path i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users will enter "B:" here.  Hard disk users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where they keep their downloaded files.  If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, you will have to repeat this proces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 Hard Drive users should copy all their fil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ub-directory (ie: C:\TEMP).  Once the new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delete all the files and remove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fer to your DOS manual for creating and removing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the actual comparisons take place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you are prompted for the name of the file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s are located in the current working directory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ype in is the filenames, otherwise, inpu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:\TEMP\MY_FILE.LST  or  B: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will then begin to extract filenames from both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m in two separate temporary files.  It will match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file 2 and create a new file which will conta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are not listed in file 1 (are you with me?).  N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eat the process, creating another file contain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not listed in file 2.  The new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ilenames but the extension "OUT" is adde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each file to see which files a BBS already has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to sort the output file(s)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will search the current path for text files with an "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nd read these files.  Once sorting is comple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12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Craig LaCoss for giving me this "Assign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eveloping this program Craig, along with Jim Smoot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n the debugging and suggestion departments (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idn't miss anything).  Thanks for keeping me "chk" guys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, Craig is the SysOp of MEGABYTE BBS (408) 883-0604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ysOp for the VIKING BBS (408) 883-2853.  Both BBS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nterey Penisula, CA.  Give 'em a call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, version 2.01 is distributed has shareware,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make copies of the program and its documentation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eely to othe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o fee or other consideration is to be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program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program and its documentation are not to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mmercial users are required to registe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 and find it useful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5.00 is requested.  For your convenience, a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 serialized diskette with the latest version available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egistered users can request modified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for any additional file extensions they desi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searches for ZIP, ARC, EXE, TXT, LZH, GIF,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, GL, COM, LST and MA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You will receive continued telephone support for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Notifications of future upgrad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Notification of new product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01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is provide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but not limited to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rofits or information, business interrup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arising out of the use o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 will be deeply appreciated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bout this program that you like or dislike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.  It makes me try that much harder.  You may contact m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:   Images BBS (408)384-3658 or you can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king BBS   - (408)883-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king 2 BBS - (408)394-6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king 3 BBS - (408)384-1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boards have an excellent selection of sharew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general and adult animation files).  Users have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irst calls. If you log on one board, with in a day 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, added to the other 2 board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7 Scot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oice) (408)883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2.12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