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MENU: The "3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4.0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4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MENU &amp; The "3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all know, WildCat! Software comes with three primary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: MAIN, MESSAGE and FILE Screens.  Well, after play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hree menus for some time, I found myself one day think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combine these three screens into one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s the basic idea behind A-MENU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of course, I threw in some little niceti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-MENU offers User-Friendly messages for each menu op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box of A-MENU screen as the caller moves the cursor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arrows or a letter (U for Up, D for Down, L for Left and 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box of A-MENU screen is used to display advertisement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. This can be either STATIC (non-moving) or TICKER-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ving across the screen like that famous Stock Quote Ticker)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caller can press [I]nfo for more information on any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or announcement "on the fly!"  And, what's more is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ability to adjust the display controls and have the new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utomatically for all her/his future sessions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the SysOp have the ability to run a .WCX program or to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old BBS from A-MENU!  A-MENU can be run from any menu you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MAKEMENU. Or, You can use A-MLOGON.WCX that came with A-MENUxx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ring up A-MENU automatically for each logon and to exit from A-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. Also, you can configure both A-MENU.WCX and A-MLOGON.WC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's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3-In-1" MENU (Main, Message and File combined plus some misc. o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ized Screen with BBS Name on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s for Advertisements/Announcements in the screen's top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ser-Friendly Messages for each menu option in the screen's bottom bo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Arrow movements and letters (U for Up, L for Lef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NSI, Non-ANSI, RIP-Compatibilit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-line Help Screen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either STATIC or TICKER-TAPE display for Ads/Annou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s Additional Information Screens "on the f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Checking (up to 2 lev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Callers to access Sub-Menu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Saving of Callers'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itial Ad Banner Option (first banner or random banner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 for Colors in Ad Banner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anner-Display Time Control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djustable Number of Ad Bann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Next Banner Option (after each [I] press, it goes to next 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uilt-in Keyboard Controls (for smoother processing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LOGON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FAST Logons (* = Check Mail, ! = Offline Mail R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SysOp's own .WCX program for GOODBY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ment Benefits of A-MENU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 can help bring you some inco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 is really worth its salt for you can get your money's worth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ome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?  By selling Ad Banner spots to your advertise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you might want to sell one spot for $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year or $100 a year.  This way, you get your mon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 after selling only a few spots. Also, you c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 from this yearly repea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ADVANTAGES of Using A-MENU for Adverstisement Purposes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 Banners are display upfront, not hidden several menu layer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 Banners are non-intrusive. They appear as one-line ad banner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.  If the caller wants more info on the Ad Banner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displayed on the top of the screen, all s/he needs to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I]nfo for more information on the ad.  This way,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more user-friendly and doesn't throw full adversti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aller's face everytime s/he log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 Banners are easy to make.  A-MENU.ADS contains 1 one-lin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filename for the Information Screen for each Ad B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make the Information Screen (using wcDRAW), put it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s corresponding one-line banner in A-MENU.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 Banners can be displayed in one of two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TIC      - Each Ad Banner is displayed all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ICKER-TAPE - Each Ad Banner first appears o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de of the top box and then moves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You as SysOp have several display controls in A-MENU.CF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-MENU display the next Ad Banner immediately after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presses [I]nfo.  You can also adjust the d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d Banner to stay on the screen. See A-MENU.CFG Section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ispla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r caller can even search for a particular string in the Ad Bann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ice feature is most helpful where you have a larg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Banners on your board and you don't want the caller to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d Banner to pop up once again before s/he could press 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caller can adjust Ad Banner Displays while online and h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utomatically upon exiting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Make a new directory, \A-MENU\, under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C:\WC40\A-MENU\   or   F:\WILDCAT\A-MEN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Unzip the contents of A-MENUxx.ZIP in the A-MENU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Copy A-MENU.WCX 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:  Make a new sub-directory, \ADS\, under the A-MENU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Copy all BANNERxx.BBS files to the \ADS\ sub-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se Ad Banner files accordingly for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Edit A-MENU.ADS according to what you have set up under \ADS\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A-MENU.ADS file must stay under \A-MENU\, not \ADS\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7:  Edit A-MENU.CFG. (See A-MENU.CFG Section below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When done with editing A-MENU.CFG, do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run A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AY - RUNNING FROM ONE OF YOUR EXIS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PER 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un A-MENU from MESSAG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M]  (or the same character you selected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above). (You will still need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ENU screen accordingly using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WAY - RUNNING FROM LOGON.WCX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ack up your own LOGON.WCX if any is found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Copy from A-MLOGON.WCX under \A-MENU\ to LOGON.WCX und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home directory.  (Note difference in filenames he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dit A-MLOGON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Line:  Y or N           // HELL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Line:  Y or N           // Check for Mail at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Line:  Y or N           // Check for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Line:  Y or N           // Check for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Line:  Y or N           // Run your POSTCAL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th Line:  GOODBYE.BBS      // Your LogOff-Scre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done!  Simply log on (or if you are already logg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nd re-log on) and you will eventually see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Up A-MENU.CFG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EDIT or QEDIT to edit your A-MENU.CFG file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is subdirectory ...\A-MENU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-MENU.CFG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1: Your Registration Key         (leave it as a zero if unregis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2: Your BB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3: Your SysOp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4: # of Ads to display        (Can be less than number of actual a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5: Initial Display              (S=Start with 1st Ad; R=Random 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 6: Display Mode         (F=Flash one at a time; T=Ticker-Tape Banner)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7: Timer for Ad Display           (Min.=36.4; Max.=600; Default=36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8: Delay for Ticker-Tape                 (Min.=1; Max.=3333; Def.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9: Keyboard Activity -&gt; Delay for Ads    (Min.=18; Max.=600; Def.=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Get next Ad after each [I] press             (Y or N; Default =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 Use which User.Comment() for saved settings (Min.=0;Max.=5;Def.=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12: Filename for your Online Chat Program          (WCCHAT by default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: FIlename for your Door Menu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: Filename for your Offline Mail Reader          (WCMAIL by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5: Return to LOGON.WCX if it is used   (Y=Yes; N=No; 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: Log off or Quit if LOGON.WCX NOT used  (L=LogOff;Q=Quit;see 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: Using your own GOODBYE (.WCX) program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8: Security-level for Expired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9: Message-1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: Message-2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: Security-level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: Message-1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: Message-2 for Expired Subscr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1 - Use which User.Comment() for sav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User.Comment field that is not being used by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pplications. This value must be a number from 0 to 5, wher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low the caller to save the Ad Banner Display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has made while online with A-MENU.  If you elect to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caller's settings will be saved upon exiting from A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ny change has been made during this session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3 - Filename for your 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LD-BBS on this field if you want to go from A-MENU to you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However, if you prefer to run one of your own .W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you can!  Simply put the filename of your .wcx prog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nstead of OLD-BBS.  This filename must be of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nnnnnnn.wcx] and under your WildCat! home directory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ish to go to any other MENU from the A-MENU Screen,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MENU.WCX on this line or simply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-MENU.CFG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5 - Return to LOGON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LOGON.WCX that came with A-MENUxx.ZIP (to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rom A-MLOGON.WCX by you), then you should put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is line in order for A-MENU to return properly to LOGON.WC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your own LOGON.WCX program, then BACK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IRST before copying over LOGON.WCX from A-MLOGON.WCX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iendly Reminder:  LOGON.WCX MUST be under your WildCat!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order for it to be automatically run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6 - Log Off or Quit if LOGON.WCX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" (no quotes) on this line if you are running A-MENU.WC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enu via MakeMenu AND if you want it to LOGOFF and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menu.  If you want to have A-MENU.WCX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enu, put "Q" on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7 - Using your own GOODBYE (.WCX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nnnnnnnn.WCX program's filename on this line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own GOOD-BYE program.  In order to use this, you MUST put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Log Off" on Line #1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FUL NOTE: You as the SysOp can edit the A-MENU.BBS fil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cDRAW to edit out "GOODBYE" or "QUIT" according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-MENU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A-MENU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try out ALL the features that com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  The UNREGISTERED screen will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now and then (randomly) and this screen will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ppear once this program is registered. This way, you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etty good idea of how well A-MENU works. I suggest you to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a SysOp and again as a non-SysOp and see how the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appear to change accordingly an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SYSOP" under your WildCat!'s MakeWild. If,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son, your security level is not labeled as such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The Sysop", "Sysop-1" or "SysOpera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selec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A-MENU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edit A-MENU.CFG, putting thi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email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E-Mail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588-096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s thru Fridays (daytime) 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588-5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Technical Support can be obtained by calling E-Mail World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via Maryland Relay Service (voice), by FAXing, by E-Mai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nail mail. Refer to the last page of this document for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wcCode Version 4.01 and 4.1, A-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use with WildCat! Version 4.01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A-MENU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A-MENU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A-MENU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A-MENU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A-MENU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s and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MENU - (C)opyright 1995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-MENU &amp; The "3-In-1"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BOOK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t! is a trademark of Mustang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Menu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ld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- Copyright 1986-95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World BBS and whose help is always appreciated at my Studi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ebbie Garcia for her patience and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after I was done with A-BOOKxx.ZIP earlier this year,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gain, more thanks go to Mustang, Inc. for such a gr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software and of course, the invaluable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I'm not done ye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ats on the head for Star, my two year-old Weimaran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up with m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'm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4 Thayer Avenue -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10-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588-5261 F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s 301-588-0965 TTY (daytime) or 301-445-140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587-2277, 5 lin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Place Where It Does Exactly What It Say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